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сследовательская работа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экология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</w:t>
      </w:r>
      <w:r>
        <w:rPr>
          <w:b/>
          <w:sz w:val="40"/>
          <w:szCs w:val="40"/>
        </w:rPr>
        <w:t>Тема: «Полезные вредные автомобили»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                 </w:t>
      </w:r>
    </w:p>
    <w:tbl>
      <w:tblPr>
        <w:tblW w:w="4068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Автор: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Локтионов Юрий Романо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4 «А» класс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МБОУ СОШ № 31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Руководитель: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Сидоренко Ольга Анатолье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МБОУ СОШ № 3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Мурманск</w:t>
      </w:r>
    </w:p>
    <w:p>
      <w:pPr>
        <w:pStyle w:val="Normal"/>
        <w:spacing w:lineRule="auto" w:line="360"/>
        <w:jc w:val="center"/>
        <w:rPr/>
      </w:pPr>
      <w:r>
        <w:rPr/>
        <w:t>2013</w:t>
      </w:r>
    </w:p>
    <w:p>
      <w:pPr>
        <w:pStyle w:val="Normal"/>
        <w:spacing w:lineRule="auto" w:line="360"/>
        <w:rPr/>
      </w:pPr>
      <w:r>
        <w:rPr/>
        <w:t xml:space="preserve">                                  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главление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542"/>
        <w:gridCol w:w="720"/>
      </w:tblGrid>
      <w:tr>
        <w:trPr/>
        <w:tc>
          <w:tcPr>
            <w:tcW w:w="9108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108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</w:t>
            </w:r>
            <w:r>
              <w:rPr/>
              <w:t xml:space="preserve"> Теоретическая част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1</w:t>
            </w:r>
          </w:p>
        </w:tc>
        <w:tc>
          <w:tcPr>
            <w:tcW w:w="8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История появления автомобил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2</w:t>
            </w:r>
          </w:p>
        </w:tc>
        <w:tc>
          <w:tcPr>
            <w:tcW w:w="8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Основные части автомобил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3</w:t>
            </w:r>
          </w:p>
        </w:tc>
        <w:tc>
          <w:tcPr>
            <w:tcW w:w="8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Автомобиль – неотъемлемая часть современно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4</w:t>
            </w:r>
          </w:p>
        </w:tc>
        <w:tc>
          <w:tcPr>
            <w:tcW w:w="8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Вредные   автомобил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854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42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08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  <w:r>
              <w:rPr/>
              <w:t xml:space="preserve"> Практическая част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1</w:t>
            </w:r>
          </w:p>
        </w:tc>
        <w:tc>
          <w:tcPr>
            <w:tcW w:w="8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Гипотеза. Эксперимен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2</w:t>
            </w:r>
          </w:p>
        </w:tc>
        <w:tc>
          <w:tcPr>
            <w:tcW w:w="8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Обработка и анализ полученных результато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108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Заключение. Памятки водител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108" w:type="dxa"/>
            <w:gridSpan w:val="2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Источники информации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108" w:type="dxa"/>
            <w:gridSpan w:val="2"/>
            <w:tcBorders/>
          </w:tcPr>
          <w:p>
            <w:pPr>
              <w:pStyle w:val="Normal"/>
              <w:spacing w:lineRule="auto" w:line="360"/>
              <w:ind w:right="639" w:hanging="0"/>
              <w:jc w:val="both"/>
              <w:rPr>
                <w:b/>
                <w:b/>
              </w:rPr>
            </w:pPr>
            <w:r>
              <w:rPr>
                <w:b/>
              </w:rPr>
              <w:t>Приложе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120"/>
        <w:ind w:left="-360" w:firstLine="720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Человек издавна стремился передвигаться быстрее. В сказках это были сапоги-скороходы, ковер-самолет, волшебные сандалии. В наше прогрессирующее время   на свет появляется множество новых интересных изобретений. Появление автомобиля сильно повлияло на наш мир. Человек получил возможность в короткие сроки преодолевать большие расстояния, перевозить грузы – все это делает жизнь более комфортной. Современный автомобиль – это не только средство передвижения. Это дом на колесах, в котором предусмотрены условия для комфортного времяпровождения: подогрев сидений,  кондиционер,  подлокотники, подголовники, подушки безопасности, компьютер и многое другое. В фильмах про  Джеймса Бонда «Агент 007»  автомобиль – неприступная крепость, которая отражает нападки врагов и неоднократно спасает жизнь своему герою. А у автомобиля в фильме «Фантомас разбушевался» выдвигаются крылья и он уносит своего героя  в небо. Автомобиль  «летает», «плавает», «стреляет», «расплавляет льды».   С развитием технической мысли, все эти нехарактерные для автомобиля действия кажутся не такими уж и нереальными. Благодаря современному автомобилю, человек чувствует себя более уверенным, так как способен сделать многое не покидая салона. 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Автомобили  настолько прочно вошли в повседневную жизнь и быт, что они уже воспринимаются как должное, поэтому актуальным становится вопрос оценки зависимости человечества от продукта технологического прогресс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Медики бьют тревогу. Малоподвижный образ жизни  автомобилистов  /даже  короткие расстояния они предпочитают преодолевать на автомобиле/  приводит к заболеваниям  сердечно - сосудистой системы, нарушению осанки. Экологи обеспокоены  увеличением количества вредных продуктов распада горючего  в атмосферу, что пагубно влияет на живую природу,  здоровье человека, способствует глобальному изменению климата.   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Целью данного исследования:</w:t>
      </w:r>
      <w:r>
        <w:rPr/>
        <w:t xml:space="preserve"> выявление положительного и отрицательного влияния автомобиля  на окружающую среду и здоровье человека. 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В качестве </w:t>
      </w:r>
      <w:r>
        <w:rPr>
          <w:b/>
        </w:rPr>
        <w:t>объекта исследования</w:t>
      </w:r>
      <w:r>
        <w:rPr/>
        <w:t xml:space="preserve"> была выбрана группа учащихся 4-х  классов и их родителей МБОУ СОШ № 31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Предмет исследования</w:t>
      </w:r>
      <w:r>
        <w:rPr/>
        <w:t xml:space="preserve"> – необходимость автомобиля для современного человека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соответствии с проблемой, объектом, предметом и целью исследования были поставлены  следующие </w:t>
      </w:r>
      <w:r>
        <w:rPr>
          <w:b/>
        </w:rPr>
        <w:t>задачи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проанализировать теоретические материалы по  теме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выдвинуть гипотезу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провести анкетирование и обработать данные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сделать вывод о проделанной работе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 процессе  работы использовались следующие</w:t>
      </w:r>
      <w:r>
        <w:rPr>
          <w:b/>
          <w:bCs/>
          <w:sz w:val="24"/>
          <w:szCs w:val="24"/>
        </w:rPr>
        <w:t xml:space="preserve"> методы исследования</w:t>
      </w:r>
      <w:r>
        <w:rPr>
          <w:color w:val="616161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сбор материала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 </w:t>
      </w:r>
      <w:r>
        <w:rPr/>
        <w:t xml:space="preserve">анкетирование 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 </w:t>
      </w:r>
      <w:r>
        <w:rPr/>
        <w:t>обработка и анализ</w:t>
      </w:r>
      <w:r>
        <w:rPr>
          <w:lang w:val="en-US"/>
        </w:rPr>
        <w:t xml:space="preserve"> </w:t>
      </w:r>
      <w:r>
        <w:rPr/>
        <w:t>полученных результатов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рактическая значимость</w:t>
      </w:r>
      <w:r>
        <w:rPr>
          <w:b/>
          <w:bCs/>
          <w:i/>
          <w:iCs/>
        </w:rPr>
        <w:t xml:space="preserve"> </w:t>
      </w:r>
      <w:r>
        <w:rPr/>
        <w:t>исследования заключается в наглядном обосновании существующей проблемы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Глава </w:t>
      </w:r>
      <w:r>
        <w:rPr>
          <w:b/>
          <w:lang w:val="en-US"/>
        </w:rPr>
        <w:t>I</w:t>
      </w:r>
      <w:r>
        <w:rPr>
          <w:b/>
        </w:rPr>
        <w:t>. Теоретическая часть</w:t>
      </w:r>
    </w:p>
    <w:p>
      <w:pPr>
        <w:pStyle w:val="Normal"/>
        <w:numPr>
          <w:ilvl w:val="1"/>
          <w:numId w:val="2"/>
        </w:numPr>
        <w:spacing w:lineRule="auto" w:line="360"/>
        <w:jc w:val="center"/>
        <w:rPr>
          <w:b/>
          <w:b/>
        </w:rPr>
      </w:pPr>
      <w:r>
        <w:rPr>
          <w:b/>
        </w:rPr>
        <w:t>История появления автомобиля</w:t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  <w:t xml:space="preserve">Автомобиль – </w:t>
      </w:r>
      <w:r>
        <w:rPr/>
        <w:t>транспортное средство на колесном ходу с собственным двигателем</w:t>
      </w:r>
      <w:r>
        <w:rPr>
          <w:b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Фердинанд Вербист, член иезуитской общины в Китае, построил первый автомобиль на паровом ходу в 1672 году как игрушку для китайского императора. Автомобиль был небольшого размера и мог везти водителя или пассажира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1806 году появились первые машины, приводимые в движение двигателями внутреннего сгорания на горючем газе, что привело к появлению используемого сегодня газолинового или бензинового двигателя внутреннего сгорания. Машины, работающие на электричестве ненадолго появились в начале ХХ века, но почти полностью исчезли вплоть до ХХ</w:t>
      </w:r>
      <w:r>
        <w:rPr>
          <w:lang w:val="en-US"/>
        </w:rPr>
        <w:t>I</w:t>
      </w:r>
      <w:r>
        <w:rPr/>
        <w:t xml:space="preserve"> века, когда снова возникла заинтересованность в малотоксичном и экологически чистом транспорте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России в 1780-х годах Иван Кулибин начал работать над каретой с паровым двигателем и педалями. Он закончил свою работу в 1791 году. Его карета имела тормоз, коробку передач и подшипник, из которого состоит любой современный автомобиль. К сожалению, правительство не оценило разработок изобретателя и они не нашли дальнейшего развити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ервый русский автомобиль Фрезе и Яковлева был построен в 1896 году и представлен публике на Нижегородской выставке. Он мог развивать скорость до 20 км/ч.  Не установлено, сколько было выпущено автомобилей. К  сожалению, автомобиль не вызвал интереса у официальных кругов Российской импери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К 1912 г. в России было 2 автомобильных завода: в Риге и Петербурге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ервая мировая война выявила острую потребность русской армии в автомобилях. В 1916 г. Главное военно-техническое управление подписало контракты на постройку 6 автомобильных заводов, но из-за революции 1917 г. программа не была выполнен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ервый советский автомобиль АМО-Ф-15 был выпущен в 1924 г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1938 г. СССР вышел на 1 место в Европе  и 2 место в мире по выпуску грузовиков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1966-1970 гг. Волжский автомобильный завод /ВАЗ/ начал массовый выпуск автомобилей  марок «Жигули» и «Нива»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1980 г. – СССР занял 5 место в мире по производству легковых автомобиле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В 1998 г. Были освоены новые отечественные модели ВАЗ-1119 «Калина», ГАЗ-1105 «Волга», ГАЗ-2217/2752 «Соболь»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осле 2010 г. В России осуществляется сборка свыше 1 миллион автомобилей  в год иностранных брэндов  /</w:t>
      </w:r>
      <w:r>
        <w:rPr>
          <w:lang w:val="en-US"/>
        </w:rPr>
        <w:t>Ford</w:t>
      </w:r>
      <w:r>
        <w:rPr/>
        <w:t xml:space="preserve">, </w:t>
      </w:r>
      <w:r>
        <w:rPr>
          <w:lang w:val="en-US"/>
        </w:rPr>
        <w:t>Toyota</w:t>
      </w:r>
      <w:r>
        <w:rPr/>
        <w:t xml:space="preserve">, </w:t>
      </w:r>
      <w:r>
        <w:rPr>
          <w:lang w:val="en-US"/>
        </w:rPr>
        <w:t>Chevrolet</w:t>
      </w:r>
      <w:r>
        <w:rPr/>
        <w:t xml:space="preserve">, </w:t>
      </w:r>
      <w:r>
        <w:rPr>
          <w:lang w:val="en-US"/>
        </w:rPr>
        <w:t>Skoda</w:t>
      </w:r>
      <w:r>
        <w:rPr/>
        <w:t xml:space="preserve">, </w:t>
      </w:r>
      <w:r>
        <w:rPr>
          <w:lang w:val="en-US"/>
        </w:rPr>
        <w:t>BMW</w:t>
      </w:r>
      <w:r>
        <w:rPr/>
        <w:t xml:space="preserve">,  </w:t>
      </w:r>
      <w:r>
        <w:rPr>
          <w:lang w:val="en-US"/>
        </w:rPr>
        <w:t>Opel</w:t>
      </w:r>
      <w:r>
        <w:rPr/>
        <w:t xml:space="preserve"> и др./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1.2 Основные части автомобиля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</w:t>
      </w:r>
      <w:r>
        <w:rPr/>
        <w:t>Все автомобили состоят из 3-х основных частей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мотор  /двигатель/ - сердце автомобиля – находится под капотом.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 xml:space="preserve"> </w:t>
      </w:r>
      <w:r>
        <w:rPr/>
        <w:t>В цилиндрах двигателя происходит сгорание топлива. Тепловая энергия превращается в механическую энергию и  автомобиль начинает движение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шасси  состоит из трансмиссии, которая передает силу от мотора к ведущим колесам и ходовой части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кузов бывает закрытым /седан, универсал, хэтчбек, купе лимузин и др./ и открытым /кабриолет, родстер, фаэтон, ландо и др./.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1.3. Автомобиль – неотъемлемая часть современности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</w:t>
      </w:r>
      <w:r>
        <w:rPr/>
        <w:t>В современной жизни автомобиль имеет большое значение. Применяются автомобили в сельском хозяйстве, в производстве, в быту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В России осуществляется более 55% объемов грузовых перевозок и более 60% пассажирских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Ежедневно перевозится около 17 миллионов тонн грузов и более 62 миллионов пассажиров. Особенно актуален автомобиль    в тех районах,  где отсутствует железнодорожный, водный и воздушный  транспорт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8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2"/>
      </w:tblGrid>
      <w:tr>
        <w:trPr/>
        <w:tc>
          <w:tcPr>
            <w:tcW w:w="8542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.4   Вредные   автомобили</w:t>
            </w:r>
          </w:p>
        </w:tc>
      </w:tr>
      <w:tr>
        <w:trPr/>
        <w:tc>
          <w:tcPr>
            <w:tcW w:w="854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/>
        <w:t>Эксперты Всемирной организации здравоохранения определили факторы обеспечения здоровья современного человека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Генетические 15-20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Состояние окружающей среды 20-25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Медицинское обеспечение 10-15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Условия жизни людей 50-55%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К состоянию окружающей среды относятся: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вредные условия производства и быта,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неблагоприятные климатические условия,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нарушения экологической обстановки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ab/>
        <w:t>Человек – живая система, часть биосферы. Технические системы оказывают химическое и физическое воздействие на биосферу по каналам: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гидросферу /загрязнение воды/,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литосферу /загрязнение почвы/,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атмосферу /нарушение естественного газообмена, загрязнение воздуха/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ab/>
        <w:t>Остановимся на изучении вопросов химического воздействия автомобильного транспорта на атмосферу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ab/>
        <w:t>На здоровье человека и окружающую среду отрицательное воздействие оказывают 4 составляющие выхлопных газов: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угарный газ,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углеводороды /недожженное топливо/,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оксиды азота,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твердые частицы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ab/>
        <w:t>Кроме этого автомобили производят ряд вредных токсичных веществ и парниковых газов. Эти вредные выбросы могут вызвать раковые и другие заболевания у людей, пагубно влияют на живую природу и окружающую среду. Парниковые газы, такие как двуокись углерода, способны удерживать тепло в атмосфере земли, что способствует глобальному изменению климата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ab/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360"/>
        <w:jc w:val="center"/>
        <w:rPr/>
      </w:pPr>
      <w:r>
        <w:rPr>
          <w:b/>
        </w:rPr>
        <w:t xml:space="preserve">Глава </w:t>
      </w:r>
      <w:r>
        <w:rPr>
          <w:b/>
          <w:lang w:val="en-US"/>
        </w:rPr>
        <w:t>II</w:t>
      </w:r>
      <w:r>
        <w:rPr>
          <w:b/>
        </w:rPr>
        <w:t>. Практическая часть</w:t>
      </w:r>
    </w:p>
    <w:p>
      <w:pPr>
        <w:pStyle w:val="Normal"/>
        <w:spacing w:lineRule="auto" w:line="360"/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360"/>
        <w:jc w:val="center"/>
        <w:rPr>
          <w:b/>
          <w:b/>
        </w:rPr>
      </w:pPr>
      <w:r>
        <w:rPr>
          <w:b/>
        </w:rPr>
        <w:t>2.1 Гипотеза. Эксперимент</w:t>
      </w:r>
    </w:p>
    <w:p>
      <w:pPr>
        <w:pStyle w:val="Normal"/>
        <w:spacing w:lineRule="auto" w:line="360"/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120"/>
        <w:ind w:firstLine="539"/>
        <w:jc w:val="both"/>
        <w:rPr/>
      </w:pPr>
      <w:r>
        <w:rPr/>
        <w:t>Принимая во внимание результаты исследований   ученых, можно выдвинуть гипотезу о том, что автомобиль, для современного человека больше полезный, чем вредный.</w:t>
      </w:r>
    </w:p>
    <w:p>
      <w:pPr>
        <w:pStyle w:val="Normal"/>
        <w:spacing w:lineRule="auto" w:line="360" w:before="0" w:after="120"/>
        <w:ind w:firstLine="539"/>
        <w:jc w:val="both"/>
        <w:rPr/>
      </w:pPr>
      <w:r>
        <w:rPr/>
        <w:t>Для подтверждения выдвинутой гипотезы 7 апреля 2013 года был проведен эксперимент на базе МБОУ СОШ №31 среди школьников 4-х классов в количестве 30 человек.     /Приложение 1/</w:t>
      </w:r>
    </w:p>
    <w:p>
      <w:pPr>
        <w:pStyle w:val="Normal"/>
        <w:spacing w:lineRule="auto" w:line="360" w:before="0" w:after="120"/>
        <w:ind w:firstLine="539"/>
        <w:jc w:val="both"/>
        <w:rPr/>
      </w:pPr>
      <w:r>
        <w:rPr/>
        <w:t>В результате анкетирования было выявлено следующее: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1) 17%-  </w:t>
      </w:r>
      <w:r>
        <w:rPr>
          <w:b/>
        </w:rPr>
        <w:t>нет автомобиля</w:t>
      </w:r>
      <w:r>
        <w:rPr/>
        <w:t xml:space="preserve">,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2) 92% – </w:t>
      </w:r>
      <w:r>
        <w:rPr>
          <w:b/>
        </w:rPr>
        <w:t>автомобиль работает на бензиновом топливе</w:t>
      </w:r>
      <w:r>
        <w:rPr/>
        <w:t xml:space="preserve">.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Самый большой минус у таких автомобилей – загрязнение атмосферы выхлопными газами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3) 8% – </w:t>
      </w:r>
      <w:r>
        <w:rPr>
          <w:b/>
        </w:rPr>
        <w:t>на газовом</w:t>
      </w:r>
      <w:r>
        <w:rPr/>
        <w:t>.  Это топливо  экологичнее, чем  бензин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/Приложение 2/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</w:rPr>
        <w:t>Почему   более  экологичное топливо  используется так незначительно?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Анкетирование родителей в количестве 24 человек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 </w:t>
      </w:r>
      <w:r>
        <w:rPr/>
        <w:t>/Приложение 3/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В результате анкетирования выявлено следующее: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1)  21% -  неудобно и опасно возить баллон с газом 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2)  66% - привычнее и доступнее бензиновое и дизельное топливо 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3)  13%  - газ замерзает при низких температурах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 </w:t>
      </w:r>
      <w:r>
        <w:rPr/>
        <w:t>/Приложение 4/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</w:t>
      </w:r>
      <w:r>
        <w:rPr>
          <w:b/>
        </w:rPr>
        <w:t>Как сделать использование бензинового и дизельного топлива менее   опасным для окружающей среды и здоровья человека?</w:t>
      </w:r>
    </w:p>
    <w:p>
      <w:pPr>
        <w:pStyle w:val="Normal"/>
        <w:spacing w:lineRule="auto" w:line="360"/>
        <w:ind w:left="1068" w:hanging="0"/>
        <w:jc w:val="both"/>
        <w:rPr/>
      </w:pPr>
      <w:r>
        <w:rPr/>
        <w:t>100% опрашиваемых водителей сделали вывод: «С</w:t>
      </w:r>
      <w:r>
        <w:rPr>
          <w:b/>
        </w:rPr>
        <w:t>ледить за «здоровьем» личного автомобиля  и своевременно проходить техническое обслуживание у специалистов  на СТО»</w:t>
      </w:r>
      <w:r>
        <w:rPr/>
        <w:t>.</w:t>
      </w:r>
    </w:p>
    <w:p>
      <w:pPr>
        <w:pStyle w:val="Normal"/>
        <w:spacing w:lineRule="auto" w:line="360"/>
        <w:ind w:left="1068" w:hanging="0"/>
        <w:jc w:val="both"/>
        <w:rPr/>
      </w:pPr>
      <w:r>
        <w:rPr/>
        <w:t xml:space="preserve"> </w:t>
      </w:r>
      <w:r>
        <w:rPr/>
        <w:t>/Приложение 5/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360"/>
        <w:jc w:val="center"/>
        <w:rPr/>
      </w:pPr>
      <w:r>
        <w:rPr>
          <w:b/>
        </w:rPr>
        <w:t>2.2 Обработка и анализ полученных результатов</w:t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 w:before="0" w:after="120"/>
        <w:ind w:firstLine="539"/>
        <w:jc w:val="both"/>
        <w:rPr/>
      </w:pPr>
      <w:r>
        <w:rPr>
          <w:b/>
          <w:color w:val="FF0000"/>
        </w:rPr>
        <w:t xml:space="preserve">          </w:t>
      </w:r>
      <w:r>
        <w:rPr/>
        <w:t xml:space="preserve">В эксперименте принимали участие 30 учащихся 4–х классов, 24 родителя. Каждому из 30-ти четвероклассников была предложена анкета /Приложение 1/, состоящая из 3-х вопросов.  </w:t>
      </w:r>
    </w:p>
    <w:p>
      <w:pPr>
        <w:pStyle w:val="Normal"/>
        <w:spacing w:lineRule="auto" w:line="360" w:before="0" w:after="120"/>
        <w:ind w:firstLine="539"/>
        <w:jc w:val="both"/>
        <w:rPr/>
      </w:pPr>
      <w:r>
        <w:rPr/>
        <w:t xml:space="preserve">Результаты анкетирования были занесены в диаграмму  /Приложение 2/.  </w:t>
      </w:r>
    </w:p>
    <w:p>
      <w:pPr>
        <w:pStyle w:val="Normal"/>
        <w:spacing w:lineRule="auto" w:line="360" w:before="0" w:after="120"/>
        <w:ind w:firstLine="539"/>
        <w:jc w:val="both"/>
        <w:rPr/>
      </w:pPr>
      <w:r>
        <w:rPr/>
        <w:t xml:space="preserve">    </w:t>
      </w:r>
      <w:r>
        <w:rPr/>
        <w:t>Все участники анкетирования  были разделены на 3 основные группы: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/>
      </w:pPr>
      <w:r>
        <w:rPr/>
        <w:t>не имеющие личного автомобиля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/>
      </w:pPr>
      <w:r>
        <w:rPr/>
        <w:t>имеющие автомобиль на бензиновом или дизельном топливе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/>
      </w:pPr>
      <w:r>
        <w:rPr/>
        <w:t>имеющие автомобиль на газовом топливе</w:t>
      </w:r>
    </w:p>
    <w:p>
      <w:pPr>
        <w:pStyle w:val="Normal"/>
        <w:spacing w:lineRule="auto" w:line="360" w:before="0" w:after="120"/>
        <w:jc w:val="both"/>
        <w:rPr/>
      </w:pPr>
      <w:r>
        <w:rPr/>
        <w:t>В результате опроса родителей одноклассников, выявлено, что большинство заправляют личный автомобиль бензином или дизельным топливом /Приложение 3/</w:t>
      </w:r>
    </w:p>
    <w:p>
      <w:pPr>
        <w:pStyle w:val="Normal"/>
        <w:spacing w:lineRule="auto" w:line="360" w:before="0" w:after="120"/>
        <w:ind w:firstLine="539"/>
        <w:jc w:val="both"/>
        <w:rPr/>
      </w:pPr>
      <w:r>
        <w:rPr/>
        <w:t xml:space="preserve"> </w:t>
      </w:r>
      <w:r>
        <w:rPr/>
        <w:t>Для сохранения окружающей среды и здоровья человека  необходимо следить за состоянием своего автомобиля и своевременно проходить техническое обслуживание  на СТО /станция технического обслуживания/ квалифицированными специалистами. /Приложение 4/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Для подтверждения выдвинутой гипотезы, опираясь на изученный материал, была разработана анкета и проведено анкетирование. В результате анализа полученных данных были сформулированы следующие выводы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 </w:t>
      </w:r>
      <w:r>
        <w:rPr/>
        <w:t>автомобиль –  это не только средство передвижения. Он помогает решать многие проблемы   современного человека,  делает нашу жизнь более комфортной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автомобили, которые заправляют   газовым топливом – более экологичны, но у них есть ряд  недостатков: небезопасно возить баллон с газом в багажнике автомобиля,  газ – менее доступен  и замерзает при низких температурах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 </w:t>
      </w:r>
      <w:r>
        <w:rPr/>
        <w:t>чтобы автомобиль был  полезным, необходимо следить за его состоянием   и своевременно проходить техническое обслуживание на СТО квалифицированными специалистами. Памятка водителю /Приложение 5/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необходимо также  ходить пешком – это успокаивает нервную систему, укрепляет сердечно - сосудистую систему и мышцы,   делает  фигуру подтянутой и красивой,  а настроение  -  радостным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Источники информации</w:t>
      </w:r>
    </w:p>
    <w:p>
      <w:pPr>
        <w:pStyle w:val="Normal"/>
        <w:spacing w:lineRule="auto" w:line="360"/>
        <w:rPr>
          <w:i/>
          <w:i/>
          <w:u w:val="single"/>
        </w:rPr>
      </w:pPr>
      <w:r>
        <w:rPr>
          <w:i/>
        </w:rPr>
        <w:t xml:space="preserve">- </w:t>
      </w:r>
      <w:r>
        <w:rPr>
          <w:i/>
          <w:u w:val="single"/>
        </w:rPr>
        <w:t xml:space="preserve"> Книги под общей редакцией</w:t>
      </w:r>
    </w:p>
    <w:p>
      <w:pPr>
        <w:pStyle w:val="Normal"/>
        <w:spacing w:lineRule="auto" w:line="360"/>
        <w:rPr>
          <w:i/>
          <w:i/>
          <w:u w:val="single"/>
        </w:rPr>
      </w:pPr>
      <w:r>
        <w:rPr>
          <w:i/>
        </w:rPr>
        <w:t xml:space="preserve">Автомобили страны советов./  Под редакцией Шугурова  Л.М   – М.: ДОСААФ СССР. – 1983. – 128 с. </w:t>
      </w:r>
    </w:p>
    <w:p>
      <w:pPr>
        <w:pStyle w:val="Normal"/>
        <w:spacing w:lineRule="auto" w:line="360"/>
        <w:rPr/>
      </w:pPr>
      <w:r>
        <w:rPr>
          <w:i/>
        </w:rPr>
        <w:t xml:space="preserve"> </w:t>
      </w:r>
      <w:r>
        <w:rPr>
          <w:i/>
        </w:rPr>
        <w:t>Энциклопедия для детей. Техника. / Под   редакцией М.Д. Аксенова.-  М.: Аванта+, 2000. Т. 14. –   331 с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Энциклопедический словарь юного техника. / Под редакцией Хачатурова Т.С. – М.: «Педагогика». 1988.   27 с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 </w:t>
      </w:r>
      <w:r>
        <w:rPr>
          <w:i/>
          <w:u w:val="single"/>
        </w:rPr>
        <w:t>- Отдельный том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Шергин В.С., Юрьев А.И.Детская энциклопедия: В 3 т. – М.: АСТ. – Т.1.- 2005. – 24 с.</w:t>
      </w:r>
    </w:p>
    <w:p>
      <w:pPr>
        <w:pStyle w:val="Normal"/>
        <w:spacing w:lineRule="auto" w:line="360"/>
        <w:rPr>
          <w:i/>
          <w:i/>
          <w:u w:val="single"/>
        </w:rPr>
      </w:pPr>
      <w:r>
        <w:rPr>
          <w:i/>
          <w:u w:val="single"/>
        </w:rPr>
        <w:t>- Описание электронных документов (Интернет)</w:t>
      </w:r>
    </w:p>
    <w:p>
      <w:pPr>
        <w:pStyle w:val="Normal"/>
        <w:spacing w:lineRule="auto" w:line="360"/>
        <w:rPr/>
      </w:pPr>
      <w:r>
        <w:rPr>
          <w:i/>
        </w:rPr>
        <w:t xml:space="preserve"> </w:t>
      </w:r>
      <w:r>
        <w:rPr>
          <w:i/>
        </w:rPr>
        <w:t xml:space="preserve">Векипедия, свободная энциклопедия, “История автомобиля ” /Электронный ресурс/-Режим доступа:  </w:t>
      </w:r>
      <w:hyperlink r:id="rId2">
        <w:r>
          <w:rPr>
            <w:rStyle w:val="InternetLink"/>
            <w:i/>
          </w:rPr>
          <w:t>http://ru.wikipedia.org</w:t>
        </w:r>
      </w:hyperlink>
      <w:r>
        <w:rPr>
          <w:i/>
        </w:rPr>
        <w:t>.</w:t>
      </w:r>
    </w:p>
    <w:p>
      <w:pPr>
        <w:pStyle w:val="Normal"/>
        <w:spacing w:lineRule="auto" w:line="360"/>
        <w:rPr/>
      </w:pPr>
      <w:r>
        <w:rPr>
          <w:i/>
        </w:rPr>
        <w:t xml:space="preserve"> </w:t>
      </w:r>
      <w:r>
        <w:rPr>
          <w:i/>
        </w:rPr>
        <w:t xml:space="preserve">История автомобилестроения /Электронный ресурс/-Режим доступа:   </w:t>
      </w:r>
      <w:r>
        <w:rPr>
          <w:i/>
          <w:lang w:val="en-US"/>
        </w:rPr>
        <w:t>http</w:t>
      </w:r>
      <w:r>
        <w:rPr>
          <w:i/>
        </w:rPr>
        <w:t>://</w:t>
      </w:r>
      <w:r>
        <w:rPr>
          <w:i/>
          <w:lang w:val="en-US"/>
        </w:rPr>
        <w:t>www</w:t>
      </w:r>
      <w:r>
        <w:rPr>
          <w:i/>
        </w:rPr>
        <w:t>.</w:t>
      </w:r>
      <w:r>
        <w:rPr>
          <w:i/>
          <w:lang w:val="en-US"/>
        </w:rPr>
        <w:t>avtohistori</w:t>
      </w:r>
      <w:r>
        <w:rPr>
          <w:i/>
        </w:rPr>
        <w:t>.</w:t>
      </w:r>
      <w:r>
        <w:rPr>
          <w:i/>
          <w:lang w:val="en-US"/>
        </w:rPr>
        <w:t>ru</w:t>
      </w:r>
      <w:r>
        <w:rPr>
          <w:i/>
        </w:rPr>
        <w:t>/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>Приложение 1. Анкета для одноклассник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опросы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тветы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Есть ли у вас в семье автомобиль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 чем он работает?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е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наете ли Вы какой вред наносят выхлопные газы автомобиля окружающей среде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Приложение 2.  </w:t>
      </w:r>
    </w:p>
    <w:p>
      <w:pPr>
        <w:pStyle w:val="Normal"/>
        <w:spacing w:lineRule="auto" w:line="360"/>
        <w:rPr/>
      </w:pPr>
      <w:r>
        <w:rPr/>
        <w:object w:dxaOrig="7199" w:dyaOrig="538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1.2pt;height:352.4pt" filled="f" o:ole="">
            <v:imagedata r:id="rId4" o:title=""/>
          </v:shape>
          <o:OLEObject Type="Embed" ProgID="" ShapeID="ole_rId3" DrawAspect="Content" ObjectID="_720255545" r:id="rId3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Приложение 3.</w:t>
      </w:r>
    </w:p>
    <w:p>
      <w:pPr>
        <w:pStyle w:val="Normal"/>
        <w:spacing w:lineRule="auto" w:line="360"/>
        <w:rPr/>
      </w:pPr>
      <w:r>
        <w:rPr/>
        <w:t>Анкета  для  24 родителей одноклассников, использующих бензиновое или дизельное топливо  для заправки автомобиля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чему Вы предпочитаете заправлять личный автомобиль бензином или дизельным топливом?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к сделать использование бензинового и дизельного топлива менее опасным для окружающей среды и здоровья человека?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Приложение 4. Результаты анкетирования родителей одноклассников:</w:t>
      </w:r>
    </w:p>
    <w:p>
      <w:pPr>
        <w:pStyle w:val="Normal"/>
        <w:spacing w:lineRule="auto" w:line="360"/>
        <w:rPr/>
      </w:pPr>
      <w:r>
        <w:rPr/>
        <w:object w:dxaOrig="7199" w:dyaOrig="538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0pt;height:269.45pt" filled="f" o:ole="">
            <v:imagedata r:id="rId6" o:title=""/>
          </v:shape>
          <o:OLEObject Type="Embed" ProgID="" ShapeID="ole_rId5" DrawAspect="Content" ObjectID="_715967039" r:id="rId5"/>
        </w:object>
      </w:r>
    </w:p>
    <w:p>
      <w:pPr>
        <w:pStyle w:val="Normal"/>
        <w:spacing w:lineRule="auto" w:line="360"/>
        <w:ind w:left="1068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На вопрос «Как сделать использование бензинового и дизельного топлива менее опасным для окружающей среды и здоровья человека?» 100 % водителей ответили:</w:t>
      </w:r>
    </w:p>
    <w:p>
      <w:pPr>
        <w:pStyle w:val="Normal"/>
        <w:spacing w:lineRule="auto" w:line="360"/>
        <w:jc w:val="both"/>
        <w:rPr/>
      </w:pPr>
      <w:r>
        <w:rPr/>
        <w:t xml:space="preserve">«Следить за «здоровьем» личного автомобиля  и своевременно проходить техническое обслуживание у специалистов  на СТО »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Приложение № 5. Памятка водителю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важаемый водитель!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Своевременно проводите техническое обслуживание  своего автомобиля!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997200" cy="2305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мните:</w:t>
      </w:r>
    </w:p>
    <w:p>
      <w:pPr>
        <w:pStyle w:val="Normal"/>
        <w:spacing w:lineRule="auto" w:line="360"/>
        <w:rPr/>
      </w:pPr>
      <w:r>
        <w:rPr/>
        <w:t xml:space="preserve">                             </w:t>
      </w:r>
      <w:r>
        <w:rPr/>
        <w:t>дым из выхлопной трубы вредит окружающей сред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rPr/>
      </w:pPr>
      <w:r>
        <w:rPr/>
        <w:t>.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1322"/>
        </w:tabs>
        <w:ind w:left="132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16"/>
        <w:szCs w:val="1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omic Sans MS" w:hAnsi="Comic Sans MS" w:cs="Comic Sans M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22:45:00Z</dcterms:created>
  <dc:creator>Корепин О.В.</dc:creator>
  <dc:description/>
  <cp:keywords/>
  <dc:language>en-US</dc:language>
  <cp:lastModifiedBy>Ольга</cp:lastModifiedBy>
  <cp:lastPrinted>2007-01-02T03:04:00Z</cp:lastPrinted>
  <dcterms:modified xsi:type="dcterms:W3CDTF">2007-01-01T02:51:00Z</dcterms:modified>
  <cp:revision>46</cp:revision>
  <dc:subject/>
  <dc:title>   Школьная научно - практическая конференция «Юные исследователи - будущее Севера»</dc:title>
</cp:coreProperties>
</file>