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Перм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айнская средняя общеобразовательная школ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РАЩИВАНИЕ КРИСТАЛЛ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зисы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ил:   ученик 9 класса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тров Даниил Игореви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ь: Тиун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юдмила Владими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йны 201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работа посвящена изучению кристаллов и их выращиванию. Что же такое кристаллы? Это твёрдые тела, обладающие трёхмерной периодической атомной и молекулярной структурой. К сожалению, на уроках химии не приводится достаточное  количество информации. Однако знания о кристаллах необходимы людям, выбравшим путь химии и промышленности. Конечно, было бы недостаточно просто прочитать про кристаллы и их применение, поэтому мы решили не просто изучить литературу, но и самим попробовать вырастить кристаллы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следования – кристалл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ращивание кристаллов в различных услови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выяснить закономерность влияния различных условий на рост кристалл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были поставлены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литературу, посвященную кристаллам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опыты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делать выводы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работы мы выдвину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ипотезу</w:t>
      </w:r>
      <w:r>
        <w:rPr>
          <w:rFonts w:cs="Times New Roman" w:ascii="Times New Roman" w:hAnsi="Times New Roman"/>
          <w:color w:val="000000"/>
          <w:sz w:val="28"/>
          <w:szCs w:val="28"/>
        </w:rPr>
        <w:t>: кристаллы, выращенные в разных условиях,  будут отличны друг от друга.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щивание кристаллов  протекало в условиях магнитного поля и без него, с присутствием затравки  и без неё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литературы и Интернет-ресурс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имен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.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ческая значимость: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имеет большое познавательное значение. Благодаря этой работе, мои знания в области неорганической химии расширились. Улучшились навыки в написании лабораторных и исследовательских работ. Получил опыт работы с химическими веществами и лабораторным оборудова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Во время проведения работы мы изучили литературу о применении и истории кристаллов. Получили опыт по приготовлению насыщенных растворов и выращиванию кристаллов методами испарения и кристаллизации. Больше узнали о растворимости веществ. Проделав опыты, мы выяснили, что не всегда кристаллы будут хорошо расти на затравке (если затравка – гладкий предмет). Также мы узнали о возможности магнитного поля влиять на рост кристаллов. </w:t>
      </w:r>
    </w:p>
    <w:p>
      <w:pPr>
        <w:pStyle w:val="Normal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проведения и анализа работы мы сделли следующие выводы: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Размеры и форма кристаллов зависят от спосбов их выращивания: испарением воды и остыванием горячего раствора.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змеры, форма и локализация кристаллов зависят от условий их выращивания: с применением затравки и без; под воздействием магнитного поля и без него.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Различные вещества образуют кристаллы разных форм и разме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В целом можно сказать, что цель достигнута. Мы вырастили кристаллы разными способами в различных условиях.  Гипотеза, выдвинутая в начале исследования, подтвердилась.</w:t>
      </w:r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льнейшем возможно продолжение работы. Мы планируем  выращивание кристаллов под воздействием звуковых волн разных частот и в электромагнитном по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нциклопедический словарь юного химика/Сост. Э 68 В. А. Крицман, В. В. Станцо.-2-е изд., испр.-М.: Педагогика, 1990. – 320 с.: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ttp://chemistry-chemists.co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en-US"/>
          </w:rPr>
          <w:t>http://kristal.21428s12.edusite.ru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en-US"/>
          </w:rPr>
          <w:t>www.xumuk.ru</w:t>
        </w:r>
      </w:hyperlink>
    </w:p>
    <w:p>
      <w:pPr>
        <w:pStyle w:val="Normal"/>
        <w:spacing w:lineRule="auto" w:line="36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istal.21428s12.edusite.ru/" TargetMode="External"/><Relationship Id="rId3" Type="http://schemas.openxmlformats.org/officeDocument/2006/relationships/hyperlink" Target="http://www.xumu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2:33:00Z</dcterms:created>
  <dc:creator>Loner-XP</dc:creator>
  <dc:description/>
  <cp:keywords/>
  <dc:language>en-US</dc:language>
  <cp:lastModifiedBy>Loner-XP</cp:lastModifiedBy>
  <dcterms:modified xsi:type="dcterms:W3CDTF">2014-01-26T12:41:00Z</dcterms:modified>
  <cp:revision>1</cp:revision>
  <dc:subject/>
  <dc:title>Министерство образования и науки Пермского края</dc:title>
</cp:coreProperties>
</file>