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99CC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а математическая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трана «Математическая»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всем не одноцветная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на цветная, яркая,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расивая, заметная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ней каждый станет веселее,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места грусти не найдется!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десь все становятся умнее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дело каждому найдется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друг, кто-то станет Пифагором,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шит арифметическое,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Ему всегда поможет в этом-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трана «Математическая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1520</wp:posOffset>
            </wp:positionH>
            <wp:positionV relativeFrom="paragraph">
              <wp:posOffset>146050</wp:posOffset>
            </wp:positionV>
            <wp:extent cx="4238625" cy="471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луч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 луча есть два значенья!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Это скажем без сомненья!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вый смотрит на нас с неба-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Это солнца яркий луч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лыбается и машет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-за грозных, темных туч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>Второй луч – геометрический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линный он и исторический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т конца и, есть начало,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ез него бы худо стало!!!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Webdings"/>
      <w:b/>
      <w:bCs/>
      <w:iCs/>
      <w:color w:val="auto"/>
      <w:kern w:val="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9:44:00Z</dcterms:created>
  <dc:creator>Иваныч</dc:creator>
  <dc:description/>
  <cp:keywords/>
  <dc:language>en-US</dc:language>
  <cp:lastModifiedBy>User</cp:lastModifiedBy>
  <dcterms:modified xsi:type="dcterms:W3CDTF">2008-04-22T05:55:00Z</dcterms:modified>
  <cp:revision>3</cp:revision>
  <dc:subject/>
  <dc:title>Страна математическая</dc:title>
</cp:coreProperties>
</file>