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E6"/>
  <w:body>
    <w:p>
      <w:pPr>
        <w:pStyle w:val="Normal"/>
        <w:tabs>
          <w:tab w:val="clear" w:pos="708"/>
          <w:tab w:val="left" w:pos="39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было поз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юсь я, что выберешь ты жизнь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ей, семью, родную мать, здоровь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е от наркотиков держись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терять все это будет больн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ько будет видеть плачущую мать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дежде ждущую разгульного сыночк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ривычек вредных будет трудно убежать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дно будет сразу ставить точку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судьба  в твоих рука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тебе исправить можно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ись, решись, и побори свой стра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майся, иначе, будет поздн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пытайся, собери в кула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собственную силу вол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Быть может, именно вот та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еешь вырваться на волю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есть заботы и куда важней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ба, верность дорогой Отчизн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ты наркотиков сильне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охранишь здоровый образ жизни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37:00Z</dcterms:created>
  <dc:creator>Иваныч</dc:creator>
  <dc:description/>
  <cp:keywords/>
  <dc:language>en-US</dc:language>
  <cp:lastModifiedBy>Иваныч</cp:lastModifiedBy>
  <dcterms:modified xsi:type="dcterms:W3CDTF">2008-04-17T13:46:00Z</dcterms:modified>
  <cp:revision>4</cp:revision>
  <dc:subject/>
  <dc:title>Надеюсь, я что выберешь ты жизнь</dc:title>
</cp:coreProperties>
</file>