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субботний факультати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од учебный начался, взяли мы тетрадк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чки, книжки и листк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улки, шоколадк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тоб голодным не сидеть, шоколадку скуша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анут мозги, поумней, будут слышать уш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т неделя пролетел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втра и суббот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втра наш факультатив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школу так охот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ром каждую субботу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но-рано подскочив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спешим, бежим, несемс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родной факультатив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с Галина Николаев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учила рисова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казки, шутки сочинят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нструировать, игра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узнали что число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жет быть магически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>Нас учитель научил рассуждать логическ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ного мы увидел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роек и шестерок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читали много сказок и скороговорок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о цифрах все узнал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читали, написали, умножали, вычитал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в «Поле чудес» играл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мозгами шевелил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тоб загадку отгада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Галина Николаевн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хотела подсказа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родных факультативах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ыло очень весело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 нетерпеньем будем ждать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акультативных дней опя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b/>
      <w:bCs/>
      <w:i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30:00Z</dcterms:created>
  <dc:creator>Иваныч</dc:creator>
  <dc:description/>
  <cp:keywords/>
  <dc:language>en-US</dc:language>
  <cp:lastModifiedBy>Ultrabook</cp:lastModifiedBy>
  <dcterms:modified xsi:type="dcterms:W3CDTF">2014-01-27T14:37:00Z</dcterms:modified>
  <cp:revision>3</cp:revision>
  <dc:subject/>
  <dc:title>Наш субботний факультатив</dc:title>
</cp:coreProperties>
</file>