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м посвящаетс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т и осень пришла золота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е деревья в багрянец одет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тер кружит листочки взвыва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чень быстро закончилось лето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коро важная, нужная дата-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нь Учителя! Праздничный час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 вами мы подружились когда–т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решите поздравить всех вас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дь учитель такая работ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де и нежность нужна и любов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ного выдержки, ласка, забот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все больше терпения внов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здравляем мы вас с большим счастьем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 как мамы нам стали уже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этот день не должно быть ненасть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вашей любящей, тонкой душе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Вам желаем большого терпень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работе огромных побед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шь хорошего настроень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ного долгих и радостных ле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оворим вам спасибо большое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 большой ваш и бережный труд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алко только, что день ваш приходи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дин раз в учебном году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30:00Z</dcterms:created>
  <dc:creator>Иваныч</dc:creator>
  <dc:description/>
  <cp:keywords/>
  <dc:language>en-US</dc:language>
  <cp:lastModifiedBy>Иваныч</cp:lastModifiedBy>
  <dcterms:modified xsi:type="dcterms:W3CDTF">2008-04-17T11:39:00Z</dcterms:modified>
  <cp:revision>2</cp:revision>
  <dc:subject/>
  <dc:title>Учителям посвящается</dc:title>
</cp:coreProperties>
</file>