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н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блонька кудрява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ы в саду стоиш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олько ты родна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ночам не спиш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лыхает ветер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бя со всех сторо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 цветов духмяны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лекая звон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грусть и непо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дуешь мой взгля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даром ты красавиц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люди говоря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а я под яблон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И аромат цвет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ладкий и духмяны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49070</wp:posOffset>
            </wp:positionV>
            <wp:extent cx="3762375" cy="281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Покоя не да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25:00Z</dcterms:created>
  <dc:creator>Иваныч</dc:creator>
  <dc:description/>
  <cp:keywords/>
  <dc:language>en-US</dc:language>
  <cp:lastModifiedBy>Иваныч</cp:lastModifiedBy>
  <dcterms:modified xsi:type="dcterms:W3CDTF">2008-04-17T11:29:00Z</dcterms:modified>
  <cp:revision>2</cp:revision>
  <dc:subject/>
  <dc:title>Яблоня</dc:title>
</cp:coreProperties>
</file>