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Математике почё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Вы скажите мне ребят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то царица всех наук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то весь мир преобража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Счастьем, радостью вокруг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то поможет всем на свет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Сделать правильный расчёт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МАТЕМАТИКА родная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Математике почет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то наш мозг заставит думать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то уснуть нам не даёт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МАТЕМАТИКА родная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Математике почёт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Без неё, родной наук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Лезли б все на потолк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омирали бы от скук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И засохли б от тоск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В магазин бы не сходил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Дом построить не смогл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И одежды бы не сшил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роще, скажем, вымерл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>Так скажите ж ей спасибо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Лишь за то, что есть он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МАТЕМАТИКА родная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Математике ХВАЛ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b/>
      <w:bCs/>
      <w:i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45:00Z</dcterms:created>
  <dc:creator>Иваныч</dc:creator>
  <dc:description/>
  <cp:keywords/>
  <dc:language>en-US</dc:language>
  <cp:lastModifiedBy>Иваныч</cp:lastModifiedBy>
  <dcterms:modified xsi:type="dcterms:W3CDTF">2008-04-17T11:51:00Z</dcterms:modified>
  <cp:revision>2</cp:revision>
  <dc:subject/>
  <dc:title>Математике почёт</dc:title>
</cp:coreProperties>
</file>