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6E6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заметно, очень быстро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летел учебный год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звенел звонок последний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ето к нам уже идет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ужно думать, чем занятьс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это лето, может быт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Целый день в пруду купатьс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ли в лагерь записаться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дыхать с друзьями можно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ма маме помогат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с учителями дружно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поход на реку пошагат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м на солнце ярком, жарко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песочке загорат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на травке по команда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лапту или в футбол играть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жно рыбы наловит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 нее уху сварит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течению сплавлятьс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в индейцев наряжатьс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</w:rPr>
        <w:t>Дождь пойдёт, куда деваться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кнуть нежелательно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ход есть - шалаш построит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сьма изобретательно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200025</wp:posOffset>
            </wp:positionV>
            <wp:extent cx="2171700" cy="1448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>Песни петь и веселиться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бавляться и кружиться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нцевать и хохотать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слаждаться, отдыхат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ень уж к вечеру идет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с домой дорога ждёт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икогда мы не забуде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от замечательный поход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Webdings"/>
      <w:b/>
      <w:bCs/>
      <w:iCs/>
      <w:color w:val="auto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49:00Z</dcterms:created>
  <dc:creator>Иваныч</dc:creator>
  <dc:description/>
  <cp:keywords/>
  <dc:language>en-US</dc:language>
  <cp:lastModifiedBy>Иваныч</cp:lastModifiedBy>
  <dcterms:modified xsi:type="dcterms:W3CDTF">2008-04-17T14:38:00Z</dcterms:modified>
  <cp:revision>3</cp:revision>
  <dc:subject/>
  <dc:title>Лето</dc:title>
</cp:coreProperties>
</file>