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C99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к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площадку я спешу, утром рано-рано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лотенце, сменку, мыло положила мам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 забыть бы про подушку, простынь, одеяло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онести бы все скорее, только время мало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Я успела, добежала на зарядку я попал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порт сдали, а потом, мы на завтрак все идем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с там кормят кашей с маслом, вкусной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ладкой и прекрасной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 потом мы все играем, учим песенки, читаем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орим, но по пустякам и нет места кулакам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 потом идем обедать, супа вкусного отведат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едимся и тогда но «сон час» спешим всегд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дыхаем и читаем, потихоньку засыпаем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сыпаемся, и сразу, умываться как всегда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игиена – это важно! Без нее мы никуда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лдник ждем мы не дождемся. Что же будет?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руша? Торт? Иль рулет? Или какао?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у а может, и компот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</w:rPr>
        <w:t>Нам домой пора идти, мне с подружкой по пути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еще сюда вернемся, только завтра, а теперь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домам мы разойдёмся, отдыхать пойдем скоре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удем проводить «Мисс лето», ну и конкурс «Джентльменов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бываем в мире сказок и пойдем в «Поле Чудес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то-то выиграет конфетку, ну а кто-то «Мерседес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«веселых стартах» будем бегать, прыгать и шалить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лыбаться, хохотать, да и мячиком играт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сставаться нам пора, а на улице жара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бираем мы концерт, выступлений куча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мера все не берут, ну а только лучшие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концерте мы плясали и стихи читали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сни пели, веселились, премии вручали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м подарки подарили и цветами наградили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лаг спустили и ушли, до следующего лета…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селы и радостны, солнышком согреты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сюда ещё вернёмся, быстро месяцы бегут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 успеем оглянуться, а площадка тут как тут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Webdings"/>
      <w:b/>
      <w:bCs/>
      <w:iCs/>
      <w:color w:val="auto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02:00Z</dcterms:created>
  <dc:creator>Иваныч</dc:creator>
  <dc:description/>
  <cp:keywords/>
  <dc:language>en-US</dc:language>
  <cp:lastModifiedBy>Иваныч</cp:lastModifiedBy>
  <dcterms:modified xsi:type="dcterms:W3CDTF">2008-04-17T14:22:00Z</dcterms:modified>
  <cp:revision>2</cp:revision>
  <dc:subject/>
  <dc:title>Площадка</dc:title>
</cp:coreProperties>
</file>