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очк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мама лучше всех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ает улыбку, сме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 больше всех мен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о мной она всегда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у больше всех люблю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е предаю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ё имя для мен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ая моя судьба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милая моя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юблю, люблю тебя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юблю тебя душой!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7320</wp:posOffset>
            </wp:positionH>
            <wp:positionV relativeFrom="paragraph">
              <wp:posOffset>697865</wp:posOffset>
            </wp:positionV>
            <wp:extent cx="3086735" cy="3881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Мама, будь всегда со мн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29:00Z</dcterms:created>
  <dc:creator>Иваныч</dc:creator>
  <dc:description/>
  <cp:keywords/>
  <dc:language>en-US</dc:language>
  <cp:lastModifiedBy>Иваныч</cp:lastModifiedBy>
  <dcterms:modified xsi:type="dcterms:W3CDTF">2008-04-17T13:34:00Z</dcterms:modified>
  <cp:revision>2</cp:revision>
  <dc:subject/>
  <dc:title>Мамочке</dc:title>
</cp:coreProperties>
</file>