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войке и о мечтах девятк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</w:rPr>
        <w:t>Живет среди чисел веселая двойка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Ее подпирает забавная тройка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днёрка ведет за собою её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трудно запомнить ей место своё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днажды гуляя, резвясь по тетрадке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Её повстречала случайно девятка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зависть коварную мигом взяла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на пять минут помолчала и глухо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Шепнула восьмерки сестренке на ухо: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-«Ах, милая, что же ее я страшнее?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у, чем эта двойка меня красивее?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естренка восьмерка ей так отвечала: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«Считай по порядку, начни все сначала!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евятка свой счет от нуля начала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спешно до двойки она досчитал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вдруг приутихла, о чем-то мечтала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на представляла себя в виде двойки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Ее подпирала забавная тройка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Однерка вела за собою её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Но помнить всегда нужно место свое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«Голубка, мне кажется, ты чуть забылась!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естренка ей грозно чуть-чуть говорит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«Ведь это ряд чисел, ты в нем очутилась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74920</wp:posOffset>
            </wp:positionH>
            <wp:positionV relativeFrom="paragraph">
              <wp:posOffset>210185</wp:posOffset>
            </wp:positionV>
            <wp:extent cx="914400" cy="897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</w:rPr>
        <w:t>Ведь это ряд чисел, а не алфавит!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еперь же девятка спокойно живет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ечтать не мечтает, а песни поет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 сестренкой своей всем концерты даёт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место своё она помнит всегда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не представляет себя в виде двойки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не подпирает её та же тройка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днёрка её за собой не ведёт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евятка с сестренкой концерты дает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песни всем цифрам слушать приятно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евятка поёт их с открытой душой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на не забудет, всегда помнить будет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ряду первых чисел один адрес свой!!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287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Про тройку.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</w:rPr>
        <w:t>Как в городе Саратове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Жил-был ученик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асилий Константинов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еряха, озорник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Любил он кувыркаться,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граться и дурить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н не учил уроки,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е знал что говорить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«Василий Константинов, неважный ученик,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ставь-ка себе тройку немедленно в дневник!»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«Марина Николаевна,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 что, за что, зачем!?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еужто я прогульщик и двоечник совсем!?»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«Ты угадал Василий,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ди, иди домой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едь ты чернее ночи,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Хоть личико умой!»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клонив по плечи голову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еряха ученик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д дуб огромный очень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кинул свой дневник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се оценки разбежались!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 криком, плачем и мольбой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асе вслед они кричали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«Нас возьми домой с собою!»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ася их не слышал,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ихо шел домой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 оценках думал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 тяжелою душой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ша тройка убежала,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олго ждать она не стала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бежала, прям в болото,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ак обратно ей охота!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о дорогу уж забыла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от горя вдруг завыла!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имо прыгала лягушка,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ольшеглазая квакушка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ройку она подхватила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в минуту проглотила!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е глотается никак!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е такой уж и пустяк!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Лягушка рассердилась вдруг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И слышно только 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ряк! Гик! Стук!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Это тройка покатилась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в клюве цапли очутилась!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Цапля выплюнула тройку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бедняжка поплыла,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лазки синие открыла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от горюшка завыла!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на там же очутилась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куда начинался путь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о в дневник влезать не стала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Легла под дубом отдохнуть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шли ее соседи,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лезли все в дневник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Нашел его весною 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еряха ученик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н стал послушным мальчиком,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н песен много знал,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н без ошибок тесты и действия считал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вольно стало тройке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Хороший ученик,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асилий Константинов,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Неряха, озорник! </w:t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37335</wp:posOffset>
            </wp:positionH>
            <wp:positionV relativeFrom="paragraph">
              <wp:posOffset>50165</wp:posOffset>
            </wp:positionV>
            <wp:extent cx="1073150" cy="12084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</w:rPr>
        <w:t>Про четвёрку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Жила-была четвёр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Любила пошалить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граться, кувыркаться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чеников дурить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днажды среди ноч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на пошла гулять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не сомкнуть ей оч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е хочет засыпать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Четверка закричала: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«Друзья мои, друзья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слушайте, пожалуйст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Четверка это я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слушайте, ребятки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Мне надоело жить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тонюсенькой тетрадке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кучать тут и тужить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 может мы тихонько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другую перейдем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лядишь, там веселе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лучше заживем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одружки согласились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 четверкой озорной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на им прошептала: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«Идем, идем со мной!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спешней, все быстре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ни прошли тетрадь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о дальше путь не знают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уда же им бежать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делка неудачн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ернулись все в тетрадь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дется им и дальш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тетрадке горевать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Чем по тетрадке крастьс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по ночам не спать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ж лучше поспокойней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 друзьями поиграть!</w:t>
      </w:r>
    </w:p>
    <w:p>
      <w:pPr>
        <w:pStyle w:val="Normal"/>
        <w:tabs>
          <w:tab w:val="clear" w:pos="708"/>
          <w:tab w:val="left" w:pos="3301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пятёрку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</w:rPr>
        <w:t>Что за чудо цифра пять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Я хочу её поймать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 уроке получить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как белку приручить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 неё забав гора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чинается игра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 земле и под водой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езде пятёрке дом родной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лодку села, поплыл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обродушна, весела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аже кораблекрушень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е испортит настроенье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мочила чуть-чуть уши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о добралась до суши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Ей пора в дневник опять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о охота погулять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правляется в поход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войку за руку берет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 дороге веселитс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играет и резвится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лнце село за леса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озвращаться ей пора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олько к завтру не поспеть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дётся ночью тут сидеть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е беда, переночует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плывет, перекочует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едь пятёрке под водой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на суше дом родной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 ещё она бесстрашна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смела, умна, отважна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Ей не страшны холод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тяжелая беда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</w:t>
      </w:r>
    </w:p>
    <w:p>
      <w:pPr>
        <w:pStyle w:val="Normal"/>
        <w:tabs>
          <w:tab w:val="clear" w:pos="708"/>
          <w:tab w:val="left" w:pos="3741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3741" w:leader="none"/>
        </w:tabs>
        <w:jc w:val="center"/>
        <w:rPr/>
      </w:pPr>
      <w:r>
        <w:rPr>
          <w:rFonts w:cs="Times New Roman" w:ascii="Times New Roman" w:hAnsi="Times New Roman"/>
        </w:rPr>
        <w:t>Про шестёрку.</w:t>
      </w:r>
    </w:p>
    <w:p>
      <w:pPr>
        <w:pStyle w:val="Normal"/>
        <w:tabs>
          <w:tab w:val="clear" w:pos="708"/>
          <w:tab w:val="left" w:pos="3741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 этой цифрой мы знакомы,</w:t>
      </w:r>
    </w:p>
    <w:p>
      <w:pPr>
        <w:pStyle w:val="Normal"/>
        <w:tabs>
          <w:tab w:val="clear" w:pos="708"/>
          <w:tab w:val="left" w:pos="3741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наем мы её давно.</w:t>
      </w:r>
    </w:p>
    <w:p>
      <w:pPr>
        <w:pStyle w:val="Normal"/>
        <w:tabs>
          <w:tab w:val="clear" w:pos="708"/>
          <w:tab w:val="left" w:pos="3741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лучить её не можем,</w:t>
      </w:r>
    </w:p>
    <w:p>
      <w:pPr>
        <w:pStyle w:val="Normal"/>
        <w:tabs>
          <w:tab w:val="clear" w:pos="708"/>
          <w:tab w:val="left" w:pos="3741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о получим все равно!</w:t>
      </w:r>
    </w:p>
    <w:p>
      <w:pPr>
        <w:pStyle w:val="Normal"/>
        <w:tabs>
          <w:tab w:val="clear" w:pos="708"/>
          <w:tab w:val="left" w:pos="3741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ы её везде увидим:</w:t>
      </w:r>
    </w:p>
    <w:p>
      <w:pPr>
        <w:pStyle w:val="Normal"/>
        <w:tabs>
          <w:tab w:val="clear" w:pos="708"/>
          <w:tab w:val="left" w:pos="3741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книге, в цирке и в кино.</w:t>
      </w:r>
    </w:p>
    <w:p>
      <w:pPr>
        <w:pStyle w:val="Normal"/>
        <w:tabs>
          <w:tab w:val="clear" w:pos="708"/>
          <w:tab w:val="left" w:pos="3741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лучить её не можем,</w:t>
      </w:r>
    </w:p>
    <w:p>
      <w:pPr>
        <w:pStyle w:val="Normal"/>
        <w:tabs>
          <w:tab w:val="clear" w:pos="708"/>
          <w:tab w:val="left" w:pos="3741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о получим все равно!</w:t>
      </w:r>
    </w:p>
    <w:p>
      <w:pPr>
        <w:pStyle w:val="Normal"/>
        <w:tabs>
          <w:tab w:val="clear" w:pos="708"/>
          <w:tab w:val="left" w:pos="3741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ы примеры порешаем</w:t>
      </w:r>
    </w:p>
    <w:p>
      <w:pPr>
        <w:pStyle w:val="Normal"/>
        <w:tabs>
          <w:tab w:val="clear" w:pos="708"/>
          <w:tab w:val="left" w:pos="3741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найдем её в кино</w:t>
      </w:r>
    </w:p>
    <w:p>
      <w:pPr>
        <w:pStyle w:val="Normal"/>
        <w:tabs>
          <w:tab w:val="clear" w:pos="708"/>
          <w:tab w:val="left" w:pos="3741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Шесть артистов выступают </w:t>
      </w:r>
    </w:p>
    <w:p>
      <w:pPr>
        <w:pStyle w:val="Normal"/>
        <w:tabs>
          <w:tab w:val="clear" w:pos="708"/>
          <w:tab w:val="left" w:pos="3741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 арене шапито.</w:t>
      </w:r>
    </w:p>
    <w:p>
      <w:pPr>
        <w:pStyle w:val="Normal"/>
        <w:tabs>
          <w:tab w:val="clear" w:pos="708"/>
          <w:tab w:val="left" w:pos="3741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Шесть забавных лягушат,</w:t>
      </w:r>
    </w:p>
    <w:p>
      <w:pPr>
        <w:pStyle w:val="Normal"/>
        <w:tabs>
          <w:tab w:val="clear" w:pos="708"/>
          <w:tab w:val="left" w:pos="3741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Шесть тигрят,</w:t>
      </w:r>
    </w:p>
    <w:p>
      <w:pPr>
        <w:pStyle w:val="Normal"/>
        <w:tabs>
          <w:tab w:val="clear" w:pos="708"/>
          <w:tab w:val="left" w:pos="3741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шесть мышат.</w:t>
      </w:r>
    </w:p>
    <w:p>
      <w:pPr>
        <w:pStyle w:val="Normal"/>
        <w:tabs>
          <w:tab w:val="clear" w:pos="708"/>
          <w:tab w:val="left" w:pos="3741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осемь целых, шесть десятых</w:t>
      </w:r>
    </w:p>
    <w:p>
      <w:pPr>
        <w:pStyle w:val="Normal"/>
        <w:tabs>
          <w:tab w:val="clear" w:pos="708"/>
          <w:tab w:val="left" w:pos="3741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круглить до единиц</w:t>
      </w:r>
    </w:p>
    <w:p>
      <w:pPr>
        <w:pStyle w:val="Normal"/>
        <w:tabs>
          <w:tab w:val="clear" w:pos="708"/>
          <w:tab w:val="left" w:pos="3741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ы тихонько посчитаем</w:t>
      </w:r>
    </w:p>
    <w:p>
      <w:pPr>
        <w:pStyle w:val="Normal"/>
        <w:tabs>
          <w:tab w:val="clear" w:pos="708"/>
          <w:tab w:val="left" w:pos="3741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подумать не спешим!</w:t>
      </w:r>
    </w:p>
    <w:p>
      <w:pPr>
        <w:pStyle w:val="Normal"/>
        <w:tabs>
          <w:tab w:val="clear" w:pos="708"/>
          <w:tab w:val="left" w:pos="3741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сюду встретим цифру шесть!</w:t>
      </w:r>
    </w:p>
    <w:p>
      <w:pPr>
        <w:pStyle w:val="Normal"/>
        <w:tabs>
          <w:tab w:val="clear" w:pos="708"/>
          <w:tab w:val="left" w:pos="3741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книге, в дроби и в кино.</w:t>
      </w:r>
    </w:p>
    <w:p>
      <w:pPr>
        <w:pStyle w:val="Normal"/>
        <w:tabs>
          <w:tab w:val="clear" w:pos="708"/>
          <w:tab w:val="left" w:pos="3741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ы поймать её не можем,</w:t>
      </w:r>
    </w:p>
    <w:p>
      <w:pPr>
        <w:pStyle w:val="Normal"/>
        <w:tabs>
          <w:tab w:val="clear" w:pos="708"/>
          <w:tab w:val="left" w:pos="3741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о поймаем всё равно!</w:t>
      </w:r>
    </w:p>
    <w:p>
      <w:pPr>
        <w:pStyle w:val="Normal"/>
        <w:tabs>
          <w:tab w:val="clear" w:pos="708"/>
          <w:tab w:val="left" w:pos="3741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3741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3741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семёрку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от так цифра, просто класс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орвать нельзя нам глаз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сех на свете удивит, обхитрит и насмешит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колько в радуге цветов?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чудес на свете?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емь! Конечно же, их семь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ружно скажут дети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ней в неделе тоже семь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емь в семье детишек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емь мышат и семь котят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емь смешных мартышек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 неё пословиц много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говорок тоже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И крылатых слов немало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м придумать можно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агическая цифра семь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есёлая и озорная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расивая и баловная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обрейшая и заводная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емь грибов в корзине Тани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емь в корзиночке у Вани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емь у Ани, у Кристин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 Никиты и у Нины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клетке восемь канарее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 одиннадцать копеек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ова клетку распахнул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глядеть хотел немножко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друг один смышленый кенар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ылетел, и шмыг в окошко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ова не понял в чем дело совсем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едь канареек осталось семь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от так чудо цифра семь, лучше нет на свете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Её знают в мире все: взрослые и дети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Эта цифра просто класс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частье, радость для всех нас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восьмерку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Цифра восемь, цифра восемь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ассказать о ней, мы просим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ы на месте не сидим, всё услышать мы хотим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осемь ног у паука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осемь воробьишек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осемь рыб и восемь звёзд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осемь комаришек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 что похожа цифра эта?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 маску карнавальную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ы любим все её давно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еселую, печальную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осьмерка-бесконечность знак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Чуть-чуть повёрнутая только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осьмёрку лучше получить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Чем вредную, плохую двойку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не сегодня восемь лет! Будет праздничный обед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беру своих друзей – восемь шустрых малышей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удем восемь песен петь, восемь мультиков смотреть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осемь раз пить чай с тортом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 домам пойдем потом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осьмое марта – праздник мам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ы любим их и очень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ятно им цветы принять, от любящих их дочек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Цифра восемь, цифра восемь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знакомились мы с ней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ы на месте не сидели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сё услышали о ней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ожет, я не всё сказала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Что сумела, написала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е пугайтесь, не молчите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Если надо подскажите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девятку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Эта цифра – акробатка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гадайте–ка ребятки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Что за цифра повернетс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шестеркой обернется?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Эта цифра – цифра девять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ромко нам ответил класс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Эта цифра просто радость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Эта цифра просто класс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цирке б ей работать можно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вернуться ей не сложно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ыть великой акробаткой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шестеркой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девяткой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 цифрой шесть они друзья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ловно, брат с сестрою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шестёрка и девят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Хороши собою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оль поймать её захочешь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оропись быстрее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Цифра девять хитровата, и тебя быстрее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 цифрой девять мы знакомы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олько всё нам не узнать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е решить, не сосчитать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и сказать, ни написать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Чтобы всё подробно, ясно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 девятке разузнать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м нельзя сидеть напрасно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до время не терять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 этой цифрой акробаткой,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е соскучишься ничуть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Целый день резвится, скачет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не хочет отдохнуть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Дро и Доб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Жили – были сёстры дроби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дна Дро, другая Доби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чинался разговор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вязался глупый спор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ро кричит: «Я больше Доби!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оби спорит ей в ответ: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«мы равны с тобою обе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из нас здесь большей нет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зовем, давай царицу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шу цифру – единицу!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Единица гордо, чинно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ыходила из дворца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ккуратно, осторожно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на спускалась с крыльца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ут промолвила царица: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«Сёстры, вы, в конце концов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ерестанете браниться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 не то запру в темницу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тража, ну хватайте их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евоспитанных таких!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точили их в темницу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 приказанию царицы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есяц, два сидят две дроб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олько Дро слова слышны: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«Извини, сестренка Доби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ы, действительно, равны!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точили двух сестрено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подземелье навсегда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Чтобы глупостей и споров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ебывало никогда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построен на силе дробей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ез дробей никак на свете не прожить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Без дробей и без примеров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удешь ты тужить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Чтобы на уроке не скучать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 отлично правила все нужно знать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Ни нефтяник, ни водитель,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и строитель, ни учитель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ез дробей прожить не сможет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а и врач и химик тоже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робь бывает десятичная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арабанная, обычная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охотничья, и танцевальная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е бывает лишь овальная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едь недаром в средние века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Феодальная раздробленность была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ез дробей никак на свете не прожить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и построить, ни умножить, ни сложить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и сократить, ни отнять, ни разделить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и разрезать, ни сварить, ни научить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ИР ПОСТРОЕН НЕ СИЛЕ ДРОБЕЙ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твержде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ету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ерней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грязнулю.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Жил – да – был один грязнуля.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есь чумазый, как кастрюля!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ук не мыл, не чистил зубы.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ог не мыл, не мыл он зубы.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 фамилии Степанцев,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по имени Степан.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з известных оборванцев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амый грязный хулиган.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понедельник пять раз в день,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мывался, хоть и лень.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 во вторник в пять раз меньше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мывался утром он.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среду, в восемь раз он больше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мывался чем в те дни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 в четверг с подругой Ленкой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мывались раз они!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пятницу три раза спрыснув,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лусонное лицо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ыходил Степан Степанцев,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аз умыться на крыльцо.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 в субботу, в воскресенье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дыхал, от удивленья!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830" w:leader="none"/>
          <w:tab w:val="left" w:pos="39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830" w:leader="none"/>
          <w:tab w:val="left" w:pos="39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830" w:leader="none"/>
          <w:tab w:val="left" w:pos="39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830" w:leader="none"/>
          <w:tab w:val="left" w:pos="39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ёлая задачка про зверей.</w:t>
      </w:r>
    </w:p>
    <w:p>
      <w:pPr>
        <w:pStyle w:val="Normal"/>
        <w:tabs>
          <w:tab w:val="clear" w:pos="708"/>
          <w:tab w:val="left" w:pos="3830" w:leader="none"/>
          <w:tab w:val="left" w:pos="39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830" w:leader="none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 сосне сидят две белки,</w:t>
      </w:r>
    </w:p>
    <w:p>
      <w:pPr>
        <w:pStyle w:val="Normal"/>
        <w:tabs>
          <w:tab w:val="clear" w:pos="708"/>
          <w:tab w:val="left" w:pos="3830" w:leader="none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д сосной колючий ёж,</w:t>
      </w:r>
    </w:p>
    <w:p>
      <w:pPr>
        <w:pStyle w:val="Normal"/>
        <w:tabs>
          <w:tab w:val="clear" w:pos="708"/>
          <w:tab w:val="left" w:pos="3830" w:leader="none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яц прыгает по кочкам,</w:t>
      </w:r>
    </w:p>
    <w:p>
      <w:pPr>
        <w:pStyle w:val="Normal"/>
        <w:tabs>
          <w:tab w:val="clear" w:pos="708"/>
          <w:tab w:val="left" w:pos="3830" w:leader="none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 футбольный мяч похож.</w:t>
      </w:r>
    </w:p>
    <w:p>
      <w:pPr>
        <w:pStyle w:val="Normal"/>
        <w:tabs>
          <w:tab w:val="clear" w:pos="708"/>
          <w:tab w:val="left" w:pos="3830" w:leader="none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ятла три стучат по ели,</w:t>
      </w:r>
    </w:p>
    <w:p>
      <w:pPr>
        <w:pStyle w:val="Normal"/>
        <w:tabs>
          <w:tab w:val="clear" w:pos="708"/>
          <w:tab w:val="left" w:pos="3830" w:leader="none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 кукушка недовольна.</w:t>
      </w:r>
    </w:p>
    <w:p>
      <w:pPr>
        <w:pStyle w:val="Normal"/>
        <w:tabs>
          <w:tab w:val="clear" w:pos="708"/>
          <w:tab w:val="left" w:pos="3830" w:leader="none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Ей все стуки надоели</w:t>
      </w:r>
    </w:p>
    <w:p>
      <w:pPr>
        <w:pStyle w:val="Normal"/>
        <w:tabs>
          <w:tab w:val="clear" w:pos="708"/>
          <w:tab w:val="left" w:pos="3830" w:leader="none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мешают спать спокойно.</w:t>
      </w:r>
    </w:p>
    <w:p>
      <w:pPr>
        <w:pStyle w:val="Normal"/>
        <w:tabs>
          <w:tab w:val="clear" w:pos="708"/>
          <w:tab w:val="left" w:pos="3830" w:leader="none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Хитрая лиса у речки</w:t>
      </w:r>
    </w:p>
    <w:p>
      <w:pPr>
        <w:pStyle w:val="Normal"/>
        <w:tabs>
          <w:tab w:val="clear" w:pos="708"/>
          <w:tab w:val="left" w:pos="3830" w:leader="none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Ловит утку на обед,</w:t>
      </w:r>
    </w:p>
    <w:p>
      <w:pPr>
        <w:pStyle w:val="Normal"/>
        <w:tabs>
          <w:tab w:val="clear" w:pos="708"/>
          <w:tab w:val="left" w:pos="3830" w:leader="none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елокурую овечку</w:t>
      </w:r>
    </w:p>
    <w:p>
      <w:pPr>
        <w:pStyle w:val="Normal"/>
        <w:tabs>
          <w:tab w:val="clear" w:pos="708"/>
          <w:tab w:val="left" w:pos="3830" w:leader="none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терял неловкий дед.</w:t>
      </w:r>
    </w:p>
    <w:p>
      <w:pPr>
        <w:pStyle w:val="Normal"/>
        <w:tabs>
          <w:tab w:val="clear" w:pos="708"/>
          <w:tab w:val="left" w:pos="3830" w:leader="none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 сосну полез за медом</w:t>
      </w:r>
    </w:p>
    <w:p>
      <w:pPr>
        <w:pStyle w:val="Normal"/>
        <w:tabs>
          <w:tab w:val="clear" w:pos="708"/>
          <w:tab w:val="left" w:pos="3830" w:leader="none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осолапый мишка,</w:t>
      </w:r>
    </w:p>
    <w:p>
      <w:pPr>
        <w:pStyle w:val="Normal"/>
        <w:tabs>
          <w:tab w:val="clear" w:pos="708"/>
          <w:tab w:val="left" w:pos="3830" w:leader="none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таилась в своей норке </w:t>
      </w:r>
    </w:p>
    <w:p>
      <w:pPr>
        <w:pStyle w:val="Normal"/>
        <w:tabs>
          <w:tab w:val="clear" w:pos="708"/>
          <w:tab w:val="left" w:pos="3830" w:leader="none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еренькая мышка.</w:t>
      </w:r>
    </w:p>
    <w:p>
      <w:pPr>
        <w:pStyle w:val="Normal"/>
        <w:tabs>
          <w:tab w:val="clear" w:pos="708"/>
          <w:tab w:val="left" w:pos="3830" w:leader="none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 сорока – белобока</w:t>
      </w:r>
    </w:p>
    <w:p>
      <w:pPr>
        <w:pStyle w:val="Normal"/>
        <w:tabs>
          <w:tab w:val="clear" w:pos="708"/>
          <w:tab w:val="left" w:pos="3830" w:leader="none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Хитрая головка</w:t>
      </w:r>
    </w:p>
    <w:p>
      <w:pPr>
        <w:pStyle w:val="Normal"/>
        <w:tabs>
          <w:tab w:val="clear" w:pos="708"/>
          <w:tab w:val="left" w:pos="3830" w:leader="none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разнит с самой верхней ветки</w:t>
      </w:r>
    </w:p>
    <w:p>
      <w:pPr>
        <w:pStyle w:val="Normal"/>
        <w:tabs>
          <w:tab w:val="clear" w:pos="708"/>
          <w:tab w:val="left" w:pos="3830" w:leader="none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еренького волка.</w:t>
      </w:r>
    </w:p>
    <w:p>
      <w:pPr>
        <w:pStyle w:val="Normal"/>
        <w:tabs>
          <w:tab w:val="clear" w:pos="708"/>
          <w:tab w:val="left" w:pos="3830" w:leader="none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от уж вечер наступает,</w:t>
      </w:r>
    </w:p>
    <w:p>
      <w:pPr>
        <w:pStyle w:val="Normal"/>
        <w:tabs>
          <w:tab w:val="clear" w:pos="708"/>
          <w:tab w:val="left" w:pos="3830" w:leader="none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 пастух всё на лугу</w:t>
      </w:r>
    </w:p>
    <w:p>
      <w:pPr>
        <w:pStyle w:val="Normal"/>
        <w:tabs>
          <w:tab w:val="clear" w:pos="708"/>
          <w:tab w:val="left" w:pos="3830" w:leader="none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сех зверей не сосчитает,</w:t>
      </w:r>
    </w:p>
    <w:p>
      <w:pPr>
        <w:pStyle w:val="Normal"/>
        <w:tabs>
          <w:tab w:val="clear" w:pos="708"/>
          <w:tab w:val="left" w:pos="3830" w:leader="none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моги скорей ему!</w:t>
      </w:r>
    </w:p>
    <w:p>
      <w:pPr>
        <w:pStyle w:val="Normal"/>
        <w:tabs>
          <w:tab w:val="clear" w:pos="708"/>
          <w:tab w:val="left" w:pos="3830" w:leader="none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3830" w:leader="none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3830" w:leader="none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адка – путаница.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>Семь друзей,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>Четыре стула.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>Три ружья,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>Четыре дула.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 xml:space="preserve">Пушек пять 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>и три ядра,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 xml:space="preserve">три хвоста 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>и голова.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>Шесть билетов,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>Восемь штрафов,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 xml:space="preserve">Пять баронов, 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>Девять графов.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>Хочешь приз ты получить?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>Спеши мозгами шевелить!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>Сумму цифр всех узнай,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>Не спеши,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>Внимательно считай!!!</w:t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89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3874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387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будем стараться.</w:t>
      </w:r>
    </w:p>
    <w:p>
      <w:pPr>
        <w:pStyle w:val="Normal"/>
        <w:tabs>
          <w:tab w:val="clear" w:pos="708"/>
          <w:tab w:val="left" w:pos="3874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3874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от недавно на уроке,</w:t>
      </w:r>
    </w:p>
    <w:p>
      <w:pPr>
        <w:pStyle w:val="Normal"/>
        <w:tabs>
          <w:tab w:val="clear" w:pos="708"/>
          <w:tab w:val="left" w:pos="3874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ы писали и чертили,</w:t>
      </w:r>
    </w:p>
    <w:p>
      <w:pPr>
        <w:pStyle w:val="Normal"/>
        <w:tabs>
          <w:tab w:val="clear" w:pos="708"/>
          <w:tab w:val="left" w:pos="3874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исовали и мудрили.</w:t>
      </w:r>
    </w:p>
    <w:p>
      <w:pPr>
        <w:pStyle w:val="Normal"/>
        <w:tabs>
          <w:tab w:val="clear" w:pos="708"/>
          <w:tab w:val="left" w:pos="3874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Люди мы теперь большие,</w:t>
      </w:r>
    </w:p>
    <w:p>
      <w:pPr>
        <w:pStyle w:val="Normal"/>
        <w:tabs>
          <w:tab w:val="clear" w:pos="708"/>
          <w:tab w:val="left" w:pos="3874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нимаем что к чему.</w:t>
      </w:r>
    </w:p>
    <w:p>
      <w:pPr>
        <w:pStyle w:val="Normal"/>
        <w:tabs>
          <w:tab w:val="clear" w:pos="708"/>
          <w:tab w:val="left" w:pos="3874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зачем углы квадрату,</w:t>
      </w:r>
    </w:p>
    <w:p>
      <w:pPr>
        <w:pStyle w:val="Normal"/>
        <w:tabs>
          <w:tab w:val="clear" w:pos="708"/>
          <w:tab w:val="left" w:pos="3874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ля чего и почему?!</w:t>
      </w:r>
    </w:p>
    <w:p>
      <w:pPr>
        <w:pStyle w:val="Normal"/>
        <w:tabs>
          <w:tab w:val="clear" w:pos="708"/>
          <w:tab w:val="left" w:pos="3874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то такие Нортон, Гартман</w:t>
      </w:r>
    </w:p>
    <w:p>
      <w:pPr>
        <w:pStyle w:val="Normal"/>
        <w:tabs>
          <w:tab w:val="clear" w:pos="708"/>
          <w:tab w:val="left" w:pos="3874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м не сложно отгадать.</w:t>
      </w:r>
    </w:p>
    <w:p>
      <w:pPr>
        <w:pStyle w:val="Normal"/>
        <w:tabs>
          <w:tab w:val="clear" w:pos="708"/>
          <w:tab w:val="left" w:pos="3874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ак же нам совсем не сложно</w:t>
      </w:r>
    </w:p>
    <w:p>
      <w:pPr>
        <w:pStyle w:val="Normal"/>
        <w:tabs>
          <w:tab w:val="clear" w:pos="708"/>
          <w:tab w:val="left" w:pos="3874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лучать «4», «5».</w:t>
      </w:r>
    </w:p>
    <w:p>
      <w:pPr>
        <w:pStyle w:val="Normal"/>
        <w:tabs>
          <w:tab w:val="clear" w:pos="708"/>
          <w:tab w:val="left" w:pos="3874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ы уже давно умеем</w:t>
      </w:r>
    </w:p>
    <w:p>
      <w:pPr>
        <w:pStyle w:val="Normal"/>
        <w:tabs>
          <w:tab w:val="clear" w:pos="708"/>
          <w:tab w:val="left" w:pos="3874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кращать и округлять.</w:t>
      </w:r>
    </w:p>
    <w:p>
      <w:pPr>
        <w:pStyle w:val="Normal"/>
        <w:tabs>
          <w:tab w:val="clear" w:pos="708"/>
          <w:tab w:val="left" w:pos="3874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олько, правда, почему - то</w:t>
      </w:r>
    </w:p>
    <w:p>
      <w:pPr>
        <w:pStyle w:val="Normal"/>
        <w:tabs>
          <w:tab w:val="clear" w:pos="708"/>
          <w:tab w:val="left" w:pos="3874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должаем огорчать.</w:t>
      </w:r>
    </w:p>
    <w:p>
      <w:pPr>
        <w:pStyle w:val="Normal"/>
        <w:tabs>
          <w:tab w:val="clear" w:pos="708"/>
          <w:tab w:val="left" w:pos="3874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ещаем мы, учиться </w:t>
      </w:r>
    </w:p>
    <w:p>
      <w:pPr>
        <w:pStyle w:val="Normal"/>
        <w:tabs>
          <w:tab w:val="clear" w:pos="708"/>
          <w:tab w:val="left" w:pos="3874" w:leader="none"/>
        </w:tabs>
        <w:jc w:val="center"/>
        <w:rPr/>
      </w:pPr>
      <w:r>
        <w:rPr>
          <w:rFonts w:cs="Times New Roman" w:ascii="Times New Roman" w:hAnsi="Times New Roman"/>
          <w:b w:val="false"/>
        </w:rPr>
        <w:t>И исправно и прекрасно,</w:t>
      </w:r>
    </w:p>
    <w:p>
      <w:pPr>
        <w:pStyle w:val="Normal"/>
        <w:tabs>
          <w:tab w:val="clear" w:pos="708"/>
          <w:tab w:val="left" w:pos="3874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не будем веселиться</w:t>
      </w:r>
    </w:p>
    <w:p>
      <w:pPr>
        <w:pStyle w:val="Normal"/>
        <w:tabs>
          <w:tab w:val="clear" w:pos="708"/>
          <w:tab w:val="left" w:pos="3874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 уроке мы напрасно!</w:t>
      </w:r>
    </w:p>
    <w:p>
      <w:pPr>
        <w:pStyle w:val="Normal"/>
        <w:tabs>
          <w:tab w:val="clear" w:pos="708"/>
          <w:tab w:val="left" w:pos="3874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удем правила зубрить,</w:t>
      </w:r>
    </w:p>
    <w:p>
      <w:pPr>
        <w:pStyle w:val="Normal"/>
        <w:tabs>
          <w:tab w:val="clear" w:pos="708"/>
          <w:tab w:val="left" w:pos="3874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Формулы заучивать.</w:t>
      </w:r>
    </w:p>
    <w:p>
      <w:pPr>
        <w:pStyle w:val="Normal"/>
        <w:tabs>
          <w:tab w:val="clear" w:pos="708"/>
          <w:tab w:val="left" w:pos="3874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с учителем столь умным</w:t>
      </w:r>
    </w:p>
    <w:p>
      <w:pPr>
        <w:pStyle w:val="Normal"/>
        <w:tabs>
          <w:tab w:val="clear" w:pos="708"/>
          <w:tab w:val="left" w:pos="3874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школе станем лучшими!</w:t>
      </w:r>
    </w:p>
    <w:p>
      <w:pPr>
        <w:pStyle w:val="Normal"/>
        <w:tabs>
          <w:tab w:val="clear" w:pos="708"/>
          <w:tab w:val="left" w:pos="3874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ы не будем огорчаться!</w:t>
      </w:r>
    </w:p>
    <w:p>
      <w:pPr>
        <w:pStyle w:val="Normal"/>
        <w:tabs>
          <w:tab w:val="clear" w:pos="708"/>
          <w:tab w:val="left" w:pos="3874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стараемся стараться!</w:t>
      </w:r>
    </w:p>
    <w:p>
      <w:pPr>
        <w:pStyle w:val="Normal"/>
        <w:tabs>
          <w:tab w:val="clear" w:pos="708"/>
          <w:tab w:val="left" w:pos="3874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3874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3874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tabs>
          <w:tab w:val="clear" w:pos="708"/>
          <w:tab w:val="left" w:pos="3874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3874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ebdings" w:hAnsi="Webdings" w:eastAsia="Times New Roman" w:cs="Webdings"/>
      <w:b/>
      <w:bCs/>
      <w:iCs/>
      <w:color w:val="auto"/>
      <w:kern w:val="2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9:57:00Z</dcterms:created>
  <dc:creator>Иваныч</dc:creator>
  <dc:description/>
  <cp:keywords/>
  <dc:language>en-US</dc:language>
  <cp:lastModifiedBy>Ultrabook</cp:lastModifiedBy>
  <dcterms:modified xsi:type="dcterms:W3CDTF">2014-01-27T14:34:00Z</dcterms:modified>
  <cp:revision>8</cp:revision>
  <dc:subject/>
  <dc:title>О двойке и о мечтах девятки</dc:title>
</cp:coreProperties>
</file>