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Муз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"Огонёк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E36C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E36C0A"/>
          <w:sz w:val="24"/>
          <w:szCs w:val="24"/>
        </w:rPr>
        <w:t>основан 30.04.2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E36C0A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E36C0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bookmarkStart w:id="0" w:name="Содержание"/>
      <w:bookmarkEnd w:id="0"/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Содерж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Концепция">
        <w:bookmarkStart w:id="1" w:name="Содержание"/>
        <w:bookmarkEnd w:id="1"/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цепция развития музея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Направления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сновные направления деятельности музея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Экспозиции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ематика экспозиций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Деятельность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ды музейной деятельности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Экология">
        <w:r>
          <w:rPr>
            <w:rStyle w:val="InternetLink"/>
            <w:rFonts w:cs="Times New Roman" w:ascii="Times New Roman" w:hAnsi="Times New Roman"/>
            <w:sz w:val="24"/>
            <w:szCs w:val="24"/>
          </w:rPr>
          <w:t>Экологическая работа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Родина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исковая группа «Родина»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w:anchor="Результаты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зультаты работы музе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w:anchor="Партнеры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циальные партнеры музея «Огонёк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hyperlink w:anchor="Содержание">
        <w:bookmarkStart w:id="2" w:name="Концепция"/>
        <w:bookmarkEnd w:id="2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Концепция развития музея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bookmarkStart w:id="3" w:name="Концепция"/>
      <w:bookmarkEnd w:id="3"/>
      <w:r>
        <w:rPr>
          <w:rFonts w:cs="Times New Roman" w:ascii="Times New Roman" w:hAnsi="Times New Roman"/>
          <w:sz w:val="24"/>
          <w:szCs w:val="24"/>
        </w:rPr>
        <w:t>Сохранение исторической памяти о боевом и трудовом подвиге кузбассовцев в годы Великой Отечественной войны, укрепление связей поколен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увства гордости за своё Отечество, за свою малую Родину, за свою школу, уважения к государственной символ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  экологической культуры, активной  жизненной позици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4" w:name="Направления"/>
        <w:bookmarkEnd w:id="4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Основные направления деятельности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Направления"/>
      <w:bookmarkEnd w:id="5"/>
      <w:r>
        <w:rPr>
          <w:rFonts w:cs="Times New Roman" w:ascii="Times New Roman" w:hAnsi="Times New Roman"/>
          <w:sz w:val="24"/>
          <w:szCs w:val="24"/>
        </w:rPr>
        <w:t>Поисково – исследовательская, собирательская  деятельность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онная  и  просветительская работа (конференции, экскурсии, уроки, лекции, беседы, конкурсы, встречи с интересными людьми)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городских, областных и международных конкурсах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 условия сохранности фондов музея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лекторской группы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териалов поиска в альбомах, выставках, схемах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6" w:name="Экспозиции"/>
        <w:bookmarkEnd w:id="6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Тематика экспозиций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Экспозиции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В памяти  навсег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чная сла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  <w:t xml:space="preserve">Край в котором ты живёшь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истории, в памяти, в судьбе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999999"/>
          <w:sz w:val="24"/>
          <w:szCs w:val="24"/>
        </w:rPr>
      </w:pPr>
      <w:r>
        <w:rPr>
          <w:rFonts w:cs="Times New Roman" w:ascii="Times New Roman" w:hAnsi="Times New Roman"/>
          <w:color w:val="999999"/>
          <w:sz w:val="24"/>
          <w:szCs w:val="24"/>
        </w:rPr>
        <w:t>Экологическое объединение школьников «Оленг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пусть поколения знают  Древние экспонаты музея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авка рисунков «Поклонимся великим тем годам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8" w:name="Деятельность"/>
        <w:bookmarkEnd w:id="8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Виды музейной  деятельности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9" w:name="Деятельность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Учебно-исследовательская работа по краеведению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есного биогеоценоз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ци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Успевай делать добро",  "Первоцветы", "Мой город - моя забота",  «Весенняя белизна»,  «Цвети наш школьный двор», «Помоги птицам». Акция «Ветераны - доблесть Кузбасса»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ставк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егиня», «Пасхальный перезвон», «Из бабушкиного сундучка»,   «Звезды спор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и мужеств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и родные на войне, «Боевые дороги ветеранов», Встречи с ветеранам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тописи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ьные годы», «День здоровья»,  «Мой город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кодесанты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иви,  родник" ,  "Поможем реке",   "Цветы любимому городу",  "Цвети наш школьный двор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ы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ади свое дерево»,  «Создадим Земную красоту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но-массовые мероприят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ные уроки, эколого-краеведческие чтения, конференции  «Корнями дерево силь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10" w:name="Экология"/>
        <w:bookmarkEnd w:id="10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Экологическая работа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1" w:name="Экология"/>
      <w:bookmarkEnd w:id="11"/>
      <w:r>
        <w:rPr>
          <w:rFonts w:cs="Times New Roman" w:ascii="Times New Roman" w:hAnsi="Times New Roman"/>
          <w:sz w:val="24"/>
          <w:szCs w:val="24"/>
        </w:rPr>
        <w:t>в сентябре проводится заготовка цветковых растений открытого грунта (5-9 класс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"Красной Книгой"  Таштагольского района. Информация о редких и исчезающих растениях и животных, нуждающихся в охране 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ся проект "Красная Книга" Таштагольского район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ыставки "Красная Книга" на территории национального парка "Шорский"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ологических чтений среди 1-6 классов 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викторин "Занимательная биология"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уроки  "Охраняемые территории. Национальный парк "Шорский"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учебно-исследовательских работ учащихся по проекту "Город как экосистема"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информационного проспекта "Огонёк" с заданиями по проекту "Край, в котором я живу"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учебно-исследовательской работы по проекту "Человек в городской среде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12" w:name="Родина"/>
        <w:bookmarkEnd w:id="12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Поисковая группа «Родина»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3" w:name="Родина"/>
      <w:bookmarkEnd w:id="13"/>
      <w:r>
        <w:rPr>
          <w:rFonts w:cs="Times New Roman" w:ascii="Times New Roman" w:hAnsi="Times New Roman"/>
          <w:sz w:val="24"/>
          <w:szCs w:val="24"/>
        </w:rPr>
        <w:t>(создана 2003 го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ие проекты: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и родные на войне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 войны не женское лицо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гражданин России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хив Победы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амять навсегда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м нужен мир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клад таштагольцев в Победу»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нями дерево сильно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14" w:name="Результаты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Результаты</w:t>
        </w:r>
        <w:bookmarkEnd w:id="14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 работы музея</w:t>
        </w:r>
      </w:hyperlink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лучен грант от информационного агентства «ИСАР - Сибирь» г. Новосибирск на реализацию проекта «Среди гор таежных, каменных». Программа «Зеленый дом»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 - Получен грант фонда ГГФ, ПЕРК (США) на реализацию проекта «Жизнь малым рекам»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 xml:space="preserve"> - «Живи река» (проект) при поддержке ИСАР-Сибирь г.Новосибирск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2 </w:t>
      </w:r>
      <w:r>
        <w:rPr>
          <w:rFonts w:cs="Times New Roman" w:ascii="Times New Roman" w:hAnsi="Times New Roman"/>
          <w:sz w:val="24"/>
          <w:szCs w:val="24"/>
        </w:rPr>
        <w:t xml:space="preserve">- «Мой город – моя забота» (проект) при поддержке главы города В.Н.Макуты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3</w:t>
      </w:r>
      <w:r>
        <w:rPr>
          <w:rFonts w:cs="Times New Roman" w:ascii="Times New Roman" w:hAnsi="Times New Roman"/>
          <w:sz w:val="24"/>
          <w:szCs w:val="24"/>
        </w:rPr>
        <w:t xml:space="preserve"> - «Поможем лесу» (проект) при поддержке ПЕРК США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3 </w:t>
      </w:r>
      <w:r>
        <w:rPr>
          <w:rFonts w:cs="Times New Roman" w:ascii="Times New Roman" w:hAnsi="Times New Roman"/>
          <w:sz w:val="24"/>
          <w:szCs w:val="24"/>
        </w:rPr>
        <w:t xml:space="preserve">- «Разноцветы Горной Шории» (проект) при поддержке ПЕРК США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3-2004</w:t>
      </w:r>
      <w:r>
        <w:rPr>
          <w:rFonts w:cs="Times New Roman" w:ascii="Times New Roman" w:hAnsi="Times New Roman"/>
          <w:sz w:val="24"/>
          <w:szCs w:val="24"/>
        </w:rPr>
        <w:t xml:space="preserve"> - Фотовыставка «Разноцветы Горной Шории» в школах города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5 </w:t>
      </w:r>
      <w:r>
        <w:rPr>
          <w:rFonts w:cs="Times New Roman" w:ascii="Times New Roman" w:hAnsi="Times New Roman"/>
          <w:sz w:val="24"/>
          <w:szCs w:val="24"/>
        </w:rPr>
        <w:t>– Благодарственное письмо МУ «Управление образования Администрации Таштагольского района» за активное участие в смотре  - конкурсе музеев в рамках празднования 60-летия Дня Победы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6 </w:t>
      </w:r>
      <w:r>
        <w:rPr>
          <w:rFonts w:cs="Times New Roman" w:ascii="Times New Roman" w:hAnsi="Times New Roman"/>
          <w:sz w:val="24"/>
          <w:szCs w:val="24"/>
        </w:rPr>
        <w:t>– Грамота МУ «Управление образования Адми-нистрации Таштагольского района» лауреату смотра  - конкурса музеев в рамках празднования  61-й годовщины со Дня Победы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7 </w:t>
      </w:r>
      <w:r>
        <w:rPr>
          <w:rFonts w:cs="Times New Roman" w:ascii="Times New Roman" w:hAnsi="Times New Roman"/>
          <w:sz w:val="24"/>
          <w:szCs w:val="24"/>
        </w:rPr>
        <w:t xml:space="preserve">- Школа стала базовой площадкой для проведения эксперимента в рамках реализации Международной Программы «Разработка образовательных блоков, включающих вопросы сохранения биоразнообразия, в школьные общеобразовательные программы на примере Таштагольского района Кемеровской области»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7</w:t>
      </w:r>
      <w:r>
        <w:rPr>
          <w:rFonts w:cs="Times New Roman" w:ascii="Times New Roman" w:hAnsi="Times New Roman"/>
          <w:sz w:val="24"/>
          <w:szCs w:val="24"/>
        </w:rPr>
        <w:t xml:space="preserve"> – Почётная грамота МУ «Управление образования Администрации Таштагольского района» за </w:t>
      </w:r>
      <w:r>
        <w:rPr>
          <w:rFonts w:cs="Times New Roman" w:ascii="Times New Roman" w:hAnsi="Times New Roman"/>
          <w:b/>
          <w:bCs/>
          <w:sz w:val="24"/>
          <w:szCs w:val="24"/>
        </w:rPr>
        <w:t>I  место</w:t>
      </w:r>
      <w:r>
        <w:rPr>
          <w:rFonts w:cs="Times New Roman" w:ascii="Times New Roman" w:hAnsi="Times New Roman"/>
          <w:sz w:val="24"/>
          <w:szCs w:val="24"/>
        </w:rPr>
        <w:t xml:space="preserve"> в районном  смотре  - конкурсе музеев в рамках празднования Дня Победы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8</w:t>
      </w:r>
      <w:r>
        <w:rPr>
          <w:rFonts w:cs="Times New Roman" w:ascii="Times New Roman" w:hAnsi="Times New Roman"/>
          <w:sz w:val="24"/>
          <w:szCs w:val="24"/>
        </w:rPr>
        <w:t xml:space="preserve"> – Почётная грамота МУ «Управление образования Администрации Таштагольского района» за </w:t>
      </w:r>
      <w:r>
        <w:rPr>
          <w:rFonts w:cs="Times New Roman" w:ascii="Times New Roman" w:hAnsi="Times New Roman"/>
          <w:b/>
          <w:bCs/>
          <w:sz w:val="24"/>
          <w:szCs w:val="24"/>
        </w:rPr>
        <w:t>III  место</w:t>
      </w:r>
      <w:r>
        <w:rPr>
          <w:rFonts w:cs="Times New Roman" w:ascii="Times New Roman" w:hAnsi="Times New Roman"/>
          <w:sz w:val="24"/>
          <w:szCs w:val="24"/>
        </w:rPr>
        <w:t xml:space="preserve"> в районном  смотре  - конкурсе музеев в рамках празднования Дня Побед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8 </w:t>
      </w:r>
      <w:r>
        <w:rPr>
          <w:rFonts w:cs="Times New Roman" w:ascii="Times New Roman" w:hAnsi="Times New Roman"/>
          <w:sz w:val="24"/>
          <w:szCs w:val="24"/>
        </w:rPr>
        <w:t>- Диплом МУ «Управление культуры Администрации Таштагольского района» за участие в комплексной выставке музеев Таштагольского района «Семья в истории нашего края» и первых музейно-краеведческих чтениях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8 </w:t>
      </w:r>
      <w:r>
        <w:rPr>
          <w:rFonts w:cs="Times New Roman" w:ascii="Times New Roman" w:hAnsi="Times New Roman"/>
          <w:sz w:val="24"/>
          <w:szCs w:val="24"/>
        </w:rPr>
        <w:t>- Диплом музея этнографии и природы Горной Шо-рии за интересную, многообразную и содержательную экспозицию творческих экологических и методических экспонатов на городской выставке коллекций музеев и частных лиц «Удивительное рядом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получено Свидетельство Департамента образования и науки Кемеровской области и ГАОУ ДОД Кемеровской области «Областной центр детского и юношеского туризма и экскурсий» о присвоении з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«Музей образовательного учреждения»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по профилю: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лексно-краеведческий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</w:t>
      </w:r>
      <w:r>
        <w:rPr>
          <w:rFonts w:cs="Times New Roman" w:ascii="Times New Roman" w:hAnsi="Times New Roman"/>
          <w:sz w:val="24"/>
          <w:szCs w:val="24"/>
        </w:rPr>
        <w:t xml:space="preserve">- Благодарственное письмо МУ «Управление образования Адми-нистрации Таштагольского района» </w:t>
      </w:r>
      <w:r>
        <w:rPr>
          <w:rFonts w:cs="Times New Roman" w:ascii="Times New Roman" w:hAnsi="Times New Roman"/>
          <w:b/>
          <w:bCs/>
          <w:sz w:val="24"/>
          <w:szCs w:val="24"/>
        </w:rPr>
        <w:t>за II  место</w:t>
      </w:r>
      <w:r>
        <w:rPr>
          <w:rFonts w:cs="Times New Roman" w:ascii="Times New Roman" w:hAnsi="Times New Roman"/>
          <w:sz w:val="24"/>
          <w:szCs w:val="24"/>
        </w:rPr>
        <w:t xml:space="preserve"> в районном  смотре  - конкурсе музеев в рамках празднования Дня Победы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- Благодарственное письмо «Российского союза ветеранов Афганистана» за вклад в нравственное и патриотическое воспитание молодёжи, организацию экспозиции, посвящённой Роману Арефьеву, погибшему при выполнении боевого задания в Чеченской республик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 – Почётная грамота МУ «Управление образования Администрации Таштагольского района» </w:t>
      </w:r>
      <w:r>
        <w:rPr>
          <w:rFonts w:cs="Times New Roman" w:ascii="Times New Roman" w:hAnsi="Times New Roman"/>
          <w:b/>
          <w:bCs/>
          <w:sz w:val="24"/>
          <w:szCs w:val="24"/>
        </w:rPr>
        <w:t>за II  место</w:t>
      </w:r>
      <w:r>
        <w:rPr>
          <w:rFonts w:cs="Times New Roman" w:ascii="Times New Roman" w:hAnsi="Times New Roman"/>
          <w:sz w:val="24"/>
          <w:szCs w:val="24"/>
        </w:rPr>
        <w:t xml:space="preserve"> в районном  смотре  - конкурсе музеев в рамках празднования Дня Победы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 - Медаль Администрации Таштагольского района «65 лет Победы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0</w:t>
      </w:r>
      <w:r>
        <w:rPr>
          <w:rFonts w:cs="Times New Roman" w:ascii="Times New Roman" w:hAnsi="Times New Roman"/>
          <w:sz w:val="24"/>
          <w:szCs w:val="24"/>
        </w:rPr>
        <w:t xml:space="preserve"> - Благодарственное письмо музея этнографии и природы Горной Шории за плодотворное сотрудничество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 – Почётная грамота МУ «Управление образования Администрации Таштагольского района» лауреату смотра-конкурса музеев в рамках празднования 66-й годовщины со Дня Победы;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 - Участие в районном  краеведческом  марафоне «Уникальная Шория: шорский национальный парк». Победитель Шишконаков Александр, грамота Управления культуры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сто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1</w:t>
      </w:r>
      <w:r>
        <w:rPr>
          <w:rFonts w:cs="Times New Roman" w:ascii="Times New Roman" w:hAnsi="Times New Roman"/>
          <w:sz w:val="24"/>
          <w:szCs w:val="24"/>
        </w:rPr>
        <w:t xml:space="preserve"> - Публикация в  сборнике материалов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е музейно-краеведческие чтения. Доклад «Музейная педагогика как интерактивная технология воспитания»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– Грамота МУ «Управление образования Администрации Таштагольского района», победители в номинации «Учебно-поисковая  работа»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2 </w:t>
      </w:r>
      <w:r>
        <w:rPr>
          <w:rFonts w:cs="Times New Roman" w:ascii="Times New Roman" w:hAnsi="Times New Roman"/>
          <w:sz w:val="24"/>
          <w:szCs w:val="24"/>
        </w:rPr>
        <w:t xml:space="preserve">–  Участие в районном краеведческом марафоне «Уникальная Шория: прииск «Алтайский»: страницы истории». Дипло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12 </w:t>
      </w:r>
      <w:r>
        <w:rPr>
          <w:rFonts w:cs="Times New Roman" w:ascii="Times New Roman" w:hAnsi="Times New Roman"/>
          <w:sz w:val="24"/>
          <w:szCs w:val="24"/>
        </w:rPr>
        <w:t>- Публикация в  сборнике научно-исследовательских работ «Эрудит 2012» г. Кемерово. Публикация «Из истории развития национальных видов спорта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2</w:t>
      </w:r>
      <w:r>
        <w:rPr>
          <w:rFonts w:cs="Times New Roman" w:ascii="Times New Roman" w:hAnsi="Times New Roman"/>
          <w:sz w:val="24"/>
          <w:szCs w:val="24"/>
        </w:rPr>
        <w:t xml:space="preserve"> -  Областной конкурс  рисунков по «Сказкам     Шапкая»,   Карасева Екатерина  победитель по сказке «Про медведя». Грамот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– Почётная грамота МУ «Управление образования Администрации Таштагольского района»,  победители в номинации «Лекторская работа»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-  Участие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школьной  научно-исследовательской конференции КузГТУ «Кемеровская область и  г. Таштагол: история, современное состояние и перспективы социально-экономического развития», посвященной 70-летию Кемеровской области, 50-летию г. Таштагола. Диплом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-  Публикация в сборнике «Материа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школьной  научно-исследовательской конференции КузГТУ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к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УЛАГ – ЧАСТЬ ИСТОРИИ ГОРНОЙ ШОР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hyperlink w:anchor="Содержание">
        <w:bookmarkStart w:id="15" w:name="Партнеры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Социальные партнеры</w:t>
        </w:r>
        <w:bookmarkEnd w:id="15"/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 xml:space="preserve"> музея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етско-юношеский  экологический парламент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организация шорского народа «Таглыг Шор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ей народного творчества «Русская горница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музей этнографии и природы Горной Шор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родская библиот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родской Совет ветеран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ческий клуб «Рассв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-юношеский центр «Созвездие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-юношеский центр «Часк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6:37:00Z</dcterms:created>
  <dc:creator>User</dc:creator>
  <dc:description/>
  <dc:language>en-US</dc:language>
  <cp:lastModifiedBy>User</cp:lastModifiedBy>
  <dcterms:modified xsi:type="dcterms:W3CDTF">2015-01-11T16:46:00Z</dcterms:modified>
  <cp:revision>5</cp:revision>
  <dc:subject/>
  <dc:title/>
</cp:coreProperties>
</file>