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деятельности школьного музея «Огонек». Представленная работа способствует гражданскому, патриотическому воспитанию школьников, формированию у них исторического мышления, музейной культуры, развитию исследовательских и творческих начал, в целях приобщения обучающихся к диалогу культур со старшими поколениями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24:00Z</dcterms:created>
  <dc:creator>User</dc:creator>
  <dc:description/>
  <dc:language>en-US</dc:language>
  <cp:lastModifiedBy>User</cp:lastModifiedBy>
  <dcterms:modified xsi:type="dcterms:W3CDTF">2015-01-10T06:24:00Z</dcterms:modified>
  <cp:revision>2</cp:revision>
  <dc:subject/>
  <dc:title/>
</cp:coreProperties>
</file>