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11 ИМЕНИ А.А. АБРАМОВА НОВОУРГАЛЬСКОГО ГОРОДСКОГО ПОСЕЛЕНИЯ ВЕРХНЕБУРЕИ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40"/>
          <w:szCs w:val="40"/>
        </w:rPr>
        <w:t>«Мы хотим танцевать!»</w:t>
      </w:r>
      <w:r>
        <w:rPr>
          <w:rFonts w:cs="Times New Roman" w:ascii="Times New Roman" w:hAnsi="Times New Roman"/>
          <w:sz w:val="28"/>
          <w:szCs w:val="28"/>
        </w:rPr>
        <w:br/>
      </w:r>
      <w:r>
        <w:rPr>
          <w:rFonts w:cs="Times New Roman" w:ascii="Times New Roman" w:hAnsi="Times New Roman"/>
          <w:sz w:val="32"/>
          <w:szCs w:val="32"/>
        </w:rPr>
        <w:t>Уличные танцы как средство формирования здорового образа жизни подростков</w:t>
      </w:r>
      <w:r>
        <w:rPr>
          <w:rFonts w:cs="Times New Roman" w:ascii="Times New Roman" w:hAnsi="Times New Roman"/>
          <w:sz w:val="28"/>
          <w:szCs w:val="28"/>
        </w:rPr>
        <w:br/>
        <w:t>(Творческий проект по физической культур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Автор: Малахова Елизавета,</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А класс, МБОУ СОШ№1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Руководитель: Горбань Н.Л.</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 физической культуры,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МБОУ СОШ№1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 Новый Ургал 2014</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_________________________________________3</w:t>
      </w:r>
    </w:p>
    <w:p>
      <w:pPr>
        <w:pStyle w:val="Normal"/>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ОБЗОР ИНФОРМАЦИОННЫХ ИСТОЧНИКОВ________5</w:t>
      </w:r>
    </w:p>
    <w:p>
      <w:pPr>
        <w:pStyle w:val="Normal"/>
        <w:rPr/>
      </w:pPr>
      <w:r>
        <w:rPr>
          <w:rFonts w:cs="Times New Roman" w:ascii="Times New Roman" w:hAnsi="Times New Roman"/>
          <w:sz w:val="28"/>
          <w:szCs w:val="28"/>
        </w:rPr>
        <w:t>1.1.</w:t>
        <w:tab/>
        <w:t>История уличных танцев_________________________5</w:t>
      </w:r>
    </w:p>
    <w:p>
      <w:pPr>
        <w:pStyle w:val="Normal"/>
        <w:rPr>
          <w:rFonts w:ascii="Times New Roman" w:hAnsi="Times New Roman" w:cs="Times New Roman"/>
          <w:sz w:val="28"/>
          <w:szCs w:val="28"/>
        </w:rPr>
      </w:pPr>
      <w:r>
        <w:rPr>
          <w:rFonts w:cs="Times New Roman" w:ascii="Times New Roman" w:hAnsi="Times New Roman"/>
          <w:sz w:val="28"/>
          <w:szCs w:val="28"/>
        </w:rPr>
        <w:t>1.2     Секрет популярности уличных танцев______________9</w:t>
      </w:r>
    </w:p>
    <w:p>
      <w:pPr>
        <w:pStyle w:val="Normal"/>
        <w:rPr>
          <w:rFonts w:ascii="Times New Roman" w:hAnsi="Times New Roman" w:cs="Times New Roman"/>
          <w:sz w:val="28"/>
          <w:szCs w:val="28"/>
        </w:rPr>
      </w:pPr>
      <w:r>
        <w:rPr>
          <w:rFonts w:cs="Times New Roman" w:ascii="Times New Roman" w:hAnsi="Times New Roman"/>
          <w:sz w:val="28"/>
          <w:szCs w:val="28"/>
        </w:rPr>
        <w:t>1.3      Влияние танцев на здоровье человека_____________10</w:t>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rPr>
        <w:t>ХОД ИССЛЕДОВАНИЯ И ЕГО РЕЗУЛЬТАТЫ_______13</w:t>
      </w:r>
    </w:p>
    <w:p>
      <w:pPr>
        <w:pStyle w:val="Normal"/>
        <w:rPr/>
      </w:pPr>
      <w:r>
        <w:rPr>
          <w:rFonts w:cs="Times New Roman" w:ascii="Times New Roman" w:hAnsi="Times New Roman"/>
          <w:sz w:val="28"/>
          <w:szCs w:val="28"/>
        </w:rPr>
        <w:t>ВЫВОДЫ__________________________________________15</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ЫЕ ИСТОЧНИКИ__________________16</w:t>
      </w:r>
    </w:p>
    <w:p>
      <w:pPr>
        <w:pStyle w:val="Normal"/>
        <w:rPr>
          <w:rFonts w:ascii="Times New Roman" w:hAnsi="Times New Roman" w:cs="Times New Roman"/>
          <w:sz w:val="28"/>
          <w:szCs w:val="28"/>
        </w:rPr>
      </w:pPr>
      <w:r>
        <w:rPr>
          <w:rFonts w:cs="Times New Roman" w:ascii="Times New Roman" w:hAnsi="Times New Roman"/>
          <w:sz w:val="28"/>
          <w:szCs w:val="28"/>
        </w:rPr>
        <w:t>Приложение 1_______________________________________17</w:t>
      </w:r>
    </w:p>
    <w:p>
      <w:pPr>
        <w:pStyle w:val="Normal"/>
        <w:rPr>
          <w:rFonts w:ascii="Times New Roman" w:hAnsi="Times New Roman" w:cs="Times New Roman"/>
          <w:sz w:val="28"/>
          <w:szCs w:val="28"/>
        </w:rPr>
      </w:pPr>
      <w:r>
        <w:rPr>
          <w:rFonts w:cs="Times New Roman" w:ascii="Times New Roman" w:hAnsi="Times New Roman"/>
          <w:sz w:val="28"/>
          <w:szCs w:val="28"/>
        </w:rPr>
        <w:t>Приложение 2_______________________________________18</w:t>
      </w:r>
    </w:p>
    <w:p>
      <w:pPr>
        <w:pStyle w:val="Normal"/>
        <w:rPr>
          <w:rFonts w:ascii="Times New Roman" w:hAnsi="Times New Roman" w:cs="Times New Roman"/>
          <w:sz w:val="28"/>
          <w:szCs w:val="28"/>
        </w:rPr>
      </w:pPr>
      <w:r>
        <w:rPr>
          <w:rFonts w:cs="Times New Roman" w:ascii="Times New Roman" w:hAnsi="Times New Roman"/>
          <w:sz w:val="28"/>
          <w:szCs w:val="28"/>
        </w:rPr>
        <w:t>Приложение 3_______________________________________19</w:t>
      </w:r>
    </w:p>
    <w:p>
      <w:pPr>
        <w:pStyle w:val="Normal"/>
        <w:rPr>
          <w:rFonts w:ascii="Times New Roman" w:hAnsi="Times New Roman" w:cs="Times New Roman"/>
          <w:sz w:val="28"/>
          <w:szCs w:val="28"/>
        </w:rPr>
      </w:pPr>
      <w:r>
        <w:rPr>
          <w:rFonts w:cs="Times New Roman" w:ascii="Times New Roman" w:hAnsi="Times New Roman"/>
          <w:sz w:val="28"/>
          <w:szCs w:val="28"/>
        </w:rPr>
        <w:t>Приложение 4_______________________________________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firstLine="708"/>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Подростковое время – это время «проб и ошибок», время для поиска «себя», время для самореализации, экспериментов с внешностью и отношениями. Именно поэтому танцы становятся некоторого рода универсальной возможностью воплощения в жизнь всех  желаний и интересов. Как ни странно, но большинство подростков достаточно поздно осознают важность танцев для самовыражения, и к тому времени уже не одна школа бальных танцев не способна принять его на обучение. И тогда подростки идут в гости к своим друзьям или выходят на улицы, где объединяются в тематические группы, чтобы делится полезной и интересной информацией и опытом и быть всегда в курсе последних событий. Именно так и зародились уличные танцы, где все равны и каждый при этом индивидуален. [1]</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икогда не встречала  ни одного человека, которому бы не нравились танцы. Кто-то с удовольствием танцует сам, кто-то с интересом наблюдает, как танцуют другие, но абсолютно равнодушных к танцам людей не бывает. Я, как и большинство моих друзей, очень люблю смотреть передачи с участием знаменитых и молодых начинающих танцоров. В последнее время также  большой популярностью пользуются фильмы про уличные танцы. Я подумала, что было бы здорово иметь такое же увлечение, благодаря которому жизнь стала бы более интересной и динамичной. Ведь уже порядком надоело всё свое свободное время проводить на диване перед телевизором или за компьютером. Не лучше ли заняться чем-то интересным и полезным для здоровья. Например, уличными танцами. Так появилось творческое название  нашего проекта </w:t>
      </w:r>
      <w:r>
        <w:rPr>
          <w:rFonts w:cs="Times New Roman" w:ascii="Times New Roman" w:hAnsi="Times New Roman"/>
          <w:b/>
          <w:sz w:val="28"/>
          <w:szCs w:val="28"/>
        </w:rPr>
        <w:t>«Мы хотим танцева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Уличные танцы как средство формирования здорового образа жизни подростков МБОУ СОШ №11 п. Новый Ург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Разговаривая со своими друзьями, я пришла к выводу, что многие из них очень загружены учебой, ни чем серьёзно  не увлекаются, проводят много времени за компьютером, ведут довольно скучный и малоподвижный образ жизни. Несмотря на это, каждый из них  мечтает выглядеть привлекательно, красиво двигаться и быть в чем-то лучши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нцы являются формой  двигательной активностью и имеют большую популярность среди молодежи.  В свою очередь, оптимальная двигательная активность – это неотъемлемая  часть здорового образа жизни, которая  оказывает полезное воздействие на организм подростка.[2] В тоже время танцы прекрасное средство для самовыра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предположили, что занятия уличными танцами будут способствовать формированию здорового образа жизни подростков  МБОУ СОШ №11 п. Новый Ург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пуляризация занятий уличными танцами  среди подростков МБОУ СОШ №11 п. Новый Ургал с целью приобщения их  к здоровому образу жизн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учить историю происхождения уличных танцев, основные их направления и сти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ыяснить положительное влияние танцев на организм подрост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знать мнение сверстников по этому вопрос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влечь сверстников к танцевальной деятельности (выступить на концерте ко Дню Уч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ть буклет - памятку для начинающих заниматься танц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дготовить презентацию для защиты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уличные танцы</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влияние занятий уличными танцами на образ жизни подростков МБОУ СОШ №11 п. Новый Ург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План работы над проектом и методы исследования:</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Подготовительный этап</w:t>
      </w:r>
      <w:r>
        <w:rPr>
          <w:rFonts w:cs="Times New Roman" w:ascii="Times New Roman" w:hAnsi="Times New Roman"/>
          <w:sz w:val="28"/>
          <w:szCs w:val="28"/>
        </w:rPr>
        <w:t>: выбор темы, формулировка проблемы, постановка цели и задач исследования;</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Теоретический этап:</w:t>
      </w:r>
      <w:r>
        <w:rPr>
          <w:rFonts w:cs="Times New Roman" w:ascii="Times New Roman" w:hAnsi="Times New Roman"/>
          <w:sz w:val="28"/>
          <w:szCs w:val="28"/>
        </w:rPr>
        <w:t xml:space="preserve"> обзор и анализ информационных источников;</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Практический этап:</w:t>
      </w:r>
      <w:r>
        <w:rPr>
          <w:rFonts w:cs="Times New Roman" w:ascii="Times New Roman" w:hAnsi="Times New Roman"/>
          <w:sz w:val="28"/>
          <w:szCs w:val="28"/>
        </w:rPr>
        <w:t xml:space="preserve"> опрос, анкетирование, анализ собственного опыта:</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Заключительный этап:</w:t>
      </w:r>
      <w:r>
        <w:rPr>
          <w:rFonts w:cs="Times New Roman" w:ascii="Times New Roman" w:hAnsi="Times New Roman"/>
          <w:sz w:val="28"/>
          <w:szCs w:val="28"/>
        </w:rPr>
        <w:t xml:space="preserve"> выводы, подготовка проектного продукта, презентация проек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овизна исследования: </w:t>
      </w:r>
      <w:r>
        <w:rPr>
          <w:rFonts w:eastAsia="Times New Roman" w:cs="Times New Roman" w:ascii="Times New Roman" w:hAnsi="Times New Roman"/>
          <w:color w:val="000000"/>
          <w:sz w:val="28"/>
          <w:szCs w:val="28"/>
          <w:lang w:eastAsia="ru-RU"/>
        </w:rPr>
        <w:t>уличные танцы рассматриваются не только как элемент субкультуры, но и  как средство для привлечения школьников к здоровому образу жизн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sz w:val="28"/>
          <w:szCs w:val="28"/>
        </w:rPr>
        <w:t> </w:t>
      </w:r>
      <w:r>
        <w:rPr>
          <w:rFonts w:cs="Times New Roman" w:ascii="Times New Roman" w:hAnsi="Times New Roman"/>
          <w:sz w:val="28"/>
          <w:szCs w:val="28"/>
        </w:rPr>
        <w:t>данные  и результаты исследовательской работы  могут быть использованы  для  организации и проведения  досуга школьников  с целью приобщения их к здоровому образу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before="240" w:after="200"/>
        <w:contextualSpacing/>
        <w:jc w:val="center"/>
        <w:rPr>
          <w:rFonts w:ascii="Times New Roman" w:hAnsi="Times New Roman" w:cs="Times New Roman"/>
          <w:sz w:val="28"/>
          <w:szCs w:val="28"/>
        </w:rPr>
      </w:pPr>
      <w:r>
        <w:rPr>
          <w:rFonts w:cs="Times New Roman" w:ascii="Times New Roman" w:hAnsi="Times New Roman"/>
          <w:sz w:val="28"/>
          <w:szCs w:val="28"/>
        </w:rPr>
        <w:t>ОБЗОР ИНФОРМАЦИОННЫХ ИСТОЧНИКОВ</w:t>
      </w:r>
    </w:p>
    <w:p>
      <w:pPr>
        <w:pStyle w:val="Style18"/>
        <w:spacing w:before="24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before="240" w:after="200"/>
        <w:contextualSpacing/>
        <w:jc w:val="center"/>
        <w:rPr>
          <w:rFonts w:ascii="Times New Roman" w:hAnsi="Times New Roman" w:cs="Times New Roman"/>
          <w:sz w:val="28"/>
          <w:szCs w:val="28"/>
        </w:rPr>
      </w:pPr>
      <w:r>
        <w:rPr>
          <w:rFonts w:cs="Times New Roman" w:ascii="Times New Roman" w:hAnsi="Times New Roman"/>
          <w:sz w:val="28"/>
          <w:szCs w:val="28"/>
        </w:rPr>
        <w:t>История уличных танце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нцевальная культура сегодня – многогранное явление, состоящие из многих направлений, субкультур, охватывающее все уголки нашей планеты. Это глобальная многомиллионная индустрия, широко влияющая на моду, кинематограф, ставшая неотъемлемой частью жизни очень многих людей. Необходимо отметить, что огромное влияние на ее формирование оказали течения, берущие свои истоки на улице. Под «уличными танцами» мы будем понимать совокупность стилей, изначально родившихся на улице на рубеже 70-х годов 20 века, в молодежной среде, идущих рука об руку и влияющих друг на друга. В первую очередь это бибоинг, паппинг, локинг, хип-хоп и хаус, а затем и некоторые другие. Следует отметить, что на определенном этапе уличные танцы попали в клубы, создав «клубную танцевальную культуру». Также уличные направления проникли в танцевальные студии, где сегодня они очень успешно развиваются. За прошедшее время эта культура сильно эволюционировала, но ее суть во многом осталась прежней. Именно свобода самовыражения, креативность и соревновательный дух по-прежнему привлекают в ее ряды множество людей по всему миру и выделяют ее на фоне других явлений в хореографии.[3]</w:t>
      </w:r>
    </w:p>
    <w:p>
      <w:pPr>
        <w:pStyle w:val="Normal"/>
        <w:ind w:firstLine="708"/>
        <w:jc w:val="both"/>
        <w:rPr/>
      </w:pPr>
      <w:r>
        <w:rPr>
          <w:rFonts w:cs="Times New Roman" w:ascii="Times New Roman" w:hAnsi="Times New Roman"/>
          <w:sz w:val="28"/>
          <w:szCs w:val="28"/>
        </w:rPr>
        <w:t>Местом начала истории уличных танцев, безусловно, является Америка. Нью-Йорк и Лос-Анджелес - вот те две колыбели, которые подарили миру культуру улиц.  Значительную роль в формировании новых стилей сыграла американская история. Как известно, шестидесятые годы в Америке характеризуются борьбой чернокожего населения за свои права, отстаиванием гражданских прав и стремлением к равенству независимо от цвета кожи. На улицах Америки происходили массовые протесты, действовали полупартизанские организации и звучали речи Мартина Лютера Кин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музыке это привело к необходимости создания стиля, который подчеркивал бы уникальность личности каждого. Так появился funk, породивший танцы улиц. Его характерными чертами являются обилие синкоп, кричащие вокальные партии и повторения музыкальных фраз.  </w:t>
      </w:r>
    </w:p>
    <w:p>
      <w:pPr>
        <w:pStyle w:val="Normal"/>
        <w:ind w:firstLine="708"/>
        <w:jc w:val="both"/>
        <w:rPr/>
      </w:pPr>
      <w:r>
        <w:rPr>
          <w:rFonts w:cs="Times New Roman" w:ascii="Times New Roman" w:hAnsi="Times New Roman"/>
          <w:sz w:val="28"/>
          <w:szCs w:val="28"/>
        </w:rPr>
        <w:t>В 70-е первым танцем из плеяды уличных стал "локинг", появившийся в Лос-Анджелесе. Обычно довольно проблематично проследить основоположников того или иного стиля, однако, в случае с локингом, имя родоначальника известно совершенно точно - Дон Кемпбелл. Танец родился в процессе обучения Дона "фанки чикен", когда он, пытаясь повторить движения танцоров, замирал на несколько секунд и "выпадал" из танца. Наблюдавшим за Кемпбеллом очень нравились эти остановки и импровизационность, так родился новый танец. Локинг - это не только ритмичные остановки (локи), это трюки, яркий образ танцора, размашистые движения руками.    В переводе "Lock" - замок, то есть удерживание в определенный момент движения. Локера всегда можно было узнать по большой шляпе, подтяжкам, полосатым гетрам и башмакам с пряжками. Известность пришла к локерам, когда их пригласили участвовать в музыкальном шоу на ТВ "Соул Трейн". После участия в программе Дон образует команду «The Lockers», которая успешно гастролирует в течение шести лет, сотрудничая со Стиви Уандером, Синатрой.</w:t>
        <w:br/>
        <w:t xml:space="preserve">           Следующим после локинга стал "паппинг" - танец, использующий движения робота. Основателем танца считается Сэм Соломон, который сформировал набор базовых движений. В 1976 году Сэм синтезирует паппинг и бугалу (латиноамериканский стиль) и на свет рождается "электрик бугалу". Команда «Электрик Бугалуз» до сих пор считается образцовой в паппинге.</w:t>
      </w:r>
    </w:p>
    <w:p>
      <w:pPr>
        <w:pStyle w:val="Normal"/>
        <w:ind w:firstLine="708"/>
        <w:jc w:val="both"/>
        <w:rPr/>
      </w:pPr>
      <w:r>
        <w:rPr>
          <w:rFonts w:cs="Times New Roman" w:ascii="Times New Roman" w:hAnsi="Times New Roman"/>
          <w:sz w:val="28"/>
          <w:szCs w:val="28"/>
        </w:rPr>
        <w:t>Корни уличной культуры Нью-Йорка лежат в 1929 году, когда правительство приняло решение о строительстве жилой дороги через Бронкс, в результате чего миллионы семей остались без жилья, получив мизерную компенсацию. Основу их составляли африканцы, испанцы, итальянцы, ирландцы и евреи. К 70-м годам Бронкс являл собой мрачные трущобы, населенные отчаявшимися людьми.     Одним из немногих светлых пятен жизни для людей Бронкса были танцы. Именно здесь впервые произошло "сведение" пластинок, а чернокожие упражнялись в своем умении танцевать на полу, Кул Херк назвал их позднее "break-boy"(бибои), а сам танец - бибоинг или брейкинг. Было сформировано целое течение под предводительством ямайского парня Африки Бамбааты «Zulu Nation», а эта культура стала называться "хип-хоп".      Хип-хоп - смесь бибоинга, диджеинга, граффити и "эмсиинг" (MC - master of ceremony) - начитывание речитативов поверх музыки. В те годы хип-хоп призывал к любви, творчеству и миру. Сам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ные</w:t>
      </w:r>
      <w:r>
        <w:rPr>
          <w:rFonts w:cs="Times New Roman" w:ascii="Times New Roman" w:hAnsi="Times New Roman"/>
          <w:sz w:val="28"/>
          <w:szCs w:val="28"/>
          <w:lang w:val="en-US"/>
        </w:rPr>
        <w:t xml:space="preserve"> </w:t>
      </w:r>
      <w:r>
        <w:rPr>
          <w:rFonts w:cs="Times New Roman" w:ascii="Times New Roman" w:hAnsi="Times New Roman"/>
          <w:sz w:val="28"/>
          <w:szCs w:val="28"/>
        </w:rPr>
        <w:t>команды</w:t>
      </w:r>
      <w:r>
        <w:rPr>
          <w:rFonts w:cs="Times New Roman" w:ascii="Times New Roman" w:hAnsi="Times New Roman"/>
          <w:sz w:val="28"/>
          <w:szCs w:val="28"/>
          <w:lang w:val="en-US"/>
        </w:rPr>
        <w:t xml:space="preserve"> </w:t>
      </w:r>
      <w:r>
        <w:rPr>
          <w:rFonts w:cs="Times New Roman" w:ascii="Times New Roman" w:hAnsi="Times New Roman"/>
          <w:sz w:val="28"/>
          <w:szCs w:val="28"/>
        </w:rPr>
        <w:t>тех</w:t>
      </w:r>
      <w:r>
        <w:rPr>
          <w:rFonts w:cs="Times New Roman" w:ascii="Times New Roman" w:hAnsi="Times New Roman"/>
          <w:sz w:val="28"/>
          <w:szCs w:val="28"/>
          <w:lang w:val="en-US"/>
        </w:rPr>
        <w:t xml:space="preserve"> </w:t>
      </w:r>
      <w:r>
        <w:rPr>
          <w:rFonts w:cs="Times New Roman" w:ascii="Times New Roman" w:hAnsi="Times New Roman"/>
          <w:sz w:val="28"/>
          <w:szCs w:val="28"/>
        </w:rPr>
        <w:t>времен</w:t>
      </w:r>
      <w:r>
        <w:rPr>
          <w:rFonts w:cs="Times New Roman" w:ascii="Times New Roman" w:hAnsi="Times New Roman"/>
          <w:sz w:val="28"/>
          <w:szCs w:val="28"/>
          <w:lang w:val="en-US"/>
        </w:rPr>
        <w:t xml:space="preserve"> - “Rock Steady Crew”, “New York City Breakers”, “Dynamic Rockers”, “Increadible Breakers”.</w:t>
      </w:r>
    </w:p>
    <w:p>
      <w:pPr>
        <w:pStyle w:val="Normal"/>
        <w:ind w:firstLine="708"/>
        <w:jc w:val="both"/>
        <w:rPr/>
      </w:pPr>
      <w:r>
        <w:rPr>
          <w:rFonts w:cs="Times New Roman" w:ascii="Times New Roman" w:hAnsi="Times New Roman"/>
          <w:sz w:val="28"/>
          <w:szCs w:val="28"/>
        </w:rPr>
        <w:t>В 80-е  брейкинг совершенствуется, в нем появляются новые движения - “power moves” - силовые вращения, кручение на голове и "ветряная мельница". А стиль паппинг нью-йоркцы называют "электрик-буги", его начала продвигать команда “Shaсk Crew”.  Стили андеграунда прорываются на экраны, выходит плеяда фильмов об уличных танцах - “Beat streat”, “Wild Style”, "Flashdance", “Breakin’”, которые смотрит весь мир. В связи коммерциализацией популярность бибоинга упала к 1987 году.</w:t>
        <w:br/>
        <w:t>Взамен приходит танцевальный хип-хоп - смесь локинга, паппинга и нью-йоркских клубных танцев. Среди танцоров той поры нам известны Будда Стретч, Генри Линк. Именно Будда Стретч ставил хореографию Майклу Джексону и Марайе Кери. </w:t>
      </w:r>
    </w:p>
    <w:p>
      <w:pPr>
        <w:pStyle w:val="Normal"/>
        <w:ind w:firstLine="708"/>
        <w:jc w:val="both"/>
        <w:rPr/>
      </w:pPr>
      <w:r>
        <w:rPr>
          <w:rFonts w:cs="Times New Roman" w:ascii="Times New Roman" w:hAnsi="Times New Roman"/>
          <w:sz w:val="28"/>
          <w:szCs w:val="28"/>
        </w:rPr>
        <w:t>Увлечение брейкингом в Европе происходит в 80-е, когда из Америки попадают клипы и музыка, вызвавшие шок у английских ди-джеев.</w:t>
        <w:br/>
        <w:t>Так хип-хоп движение начало свое шествие по Европе. </w:t>
        <w:br/>
        <w:t>В нашей стране в 80-е существовал железный занавес, и лишь редкие кассеты с брейком оседали в семьях дипломатов, чиновников. Первым в СССР брейк-данс стал танцевать Алексей Козлов из группы "Арсенал", фестивали происходили в кафе "Молоко", клубе "Резонанс" и кафе "Колхида" и на Старом Арбате.  А фильмы "Танцы на крыше" и "Курьер" становятся культовыми. Особенностью развития советского брейка стало то, что у нас основное внимание уделялось технической части танца, в то время как на Западе - музыкальности. А наша изоляция привела к другой классификации стилей. Главным стал брейк-данс, он, в свою очередь, делился на верхний и нижний. Верхний включал - локинг, элекрик-буги, кинг-тат, робот и попс. Популярность танца начинает падать к 1988 году.</w:t>
      </w:r>
    </w:p>
    <w:p>
      <w:pPr>
        <w:pStyle w:val="Normal"/>
        <w:ind w:firstLine="708"/>
        <w:jc w:val="both"/>
        <w:rPr/>
      </w:pPr>
      <w:r>
        <w:rPr>
          <w:rFonts w:cs="Times New Roman" w:ascii="Times New Roman" w:hAnsi="Times New Roman"/>
          <w:sz w:val="28"/>
          <w:szCs w:val="28"/>
        </w:rPr>
        <w:t>90-е ознаменованы появлением большого количества видеоклипов в стиле хип-хопа.  В Германии в 1990 в Ганновере стартует баттл по брейкингу, к 1997 году фестиваль становится международным и называется “Battle of the year” (BOTY), число зрителей исчисляется десятками тысяч человек. На фестивале в Ганновере побывали  наши танцоры и были поражены тем, как широко развит брейк-данс в Европе. Началась новая волна увлечения хип-хопом. На радио открывается передача "Фристайл", а модный журнал "Птюч" начинает вести рубрику о брейк-дансе. Заработали первые школы брейк-данса, в Москве в Лужниках стартует фестиваль "Экстрим". Самая популярная команда России в 90-е - “Da Boogie Crew”, их клип "Вы хотели пати" занимает 2 место в рейтинге MTV Russia.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век - эра безумной популярности и соревнований хип-хопа по всему миру. Танец становится профессиональным, работают студии и школы брейка, выходят многочисленный фильмы «Шаг вперед 1,2,3», «Танцы улиц 2,3», «Дворовые танцы», «Супер диджей», которые проходят на "ура" у любителей хип-хопа.   Получило распространение такое явление как LA Hip-Hop, основанный на мелодической составляющей, лиричный вариант хип-хопа. [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годняшняя популярность уличных танцев у молодежи уже никого не удивляет. Это не просто танцевальный стиль хип-хоп нашего времени. Уличные танцы – это молодежная культура многих стран мира. Зародилось это направление в Америке в 70-х годах прошлого столетия среди американцев, имеющих африканское происхождение. Уличными танцами они пытались выразить свое недовольство обществом. Удивительно, но протестное молодежное движение охватило весь мир. Культура характеризуется как особой музыкой, так и нестандартными танцами. Сначала, чтобы устроить соревнования, молодые люди собирались стихийно. Затем состязания стали организовывать заранее, приглашая зрителей и болельщиков. Сегодня такие мероприятия проводятся ежегодно. Одно из направлений уличных танцев - хип-хоп формировалось постепенно, было насыщено элементами из брейк-данса, регги, модерна, белли-данса и латины. Нужно отметить, что уличные танцы построены на свободном фантазировании и полете сознания, умении слушать музыку и акцентироваться на смысловых акцентах. Направления старой школы уличных танцев появились на улицах и в развлекательных заведениях Соединенных Штатов на основе нестандартных комбинаций шагов и движений. Старая школа музыки характеризовалась высокой ударностью, сочетающей движения в стиле брейк-данса. Современная школа прошла изменения и более сложна. Многие танцоры дополнили ее собственными движениями. Сегодня существует много индивидуальных и смешанных стилей, но возникли эти направления в старой и новой школе. Нью-стайл – это самое модное направление уличных танцев. Его характеризует манера подачи движений. Она мягкая, спокойная, на первый взгляд расслабленная, но демонстрирующая внутреннюю сжатую энергию. Танцор во время исполнения выглядит внешне непринужденным. Для свободной импровизации им используется сила сопротивления. В Соединенных Штатах такая разновидность уличных танцев получила название фристайл, что в переводе означает свободный стиль. Для демонстрации своих способностей танцоры вступают в схватку на специально подготовленном месте, демонстрируя мастерство по очереди. Участники проявляют уважение друг к другу и не выясняют отношения. Победителей определяют судьи совместно со зрителями. [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 Секрет популярности уличных танце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нятие уличный стиль танцев (или street dance) используется обычно для описания стилей танцев, развившийся вне стен танцевальных студий, на улицах, в школах и клубах. Уличный танец поощряет использование импровизации, контакта со зрителем, взаимодействия между танцорами. Этот стиль танца отличается свободой движений и форм, что позволяет танцорам самостоятельно развиваться и экспериментировать, создавая уникальные индивидуальные рисунки. Большое значение имеет музыка, задающая различные танцевальные направления, а также эмоции и ощущения, на которые опирается танцор.</w:t>
      </w:r>
    </w:p>
    <w:p>
      <w:pPr>
        <w:pStyle w:val="Normal"/>
        <w:jc w:val="both"/>
        <w:rPr>
          <w:rFonts w:ascii="Times New Roman" w:hAnsi="Times New Roman" w:cs="Times New Roman"/>
          <w:sz w:val="28"/>
          <w:szCs w:val="28"/>
        </w:rPr>
      </w:pPr>
      <w:r>
        <w:rPr>
          <w:rFonts w:cs="Times New Roman" w:ascii="Times New Roman" w:hAnsi="Times New Roman"/>
          <w:sz w:val="28"/>
          <w:szCs w:val="28"/>
        </w:rPr>
        <w:t>Самыми распространёнными стилями уличного танца являются хип-хоп, поппинг, брейк-данс, локкинг, хаус, R`n`B и другие. Однако в чистом виде они встречаются редко. Уличные стили отличаются импровизацией и смешением элементов разных стилей танцев. Если нет возможности обучаться в танцевальной студии, можно попробовать сделать это дома, пользуясь видеоуроками и самоучителями. Однако не стоит забывать о том, что для танцора главное публика, взаимодействие и общение, позволяющие получить максимум драйва, без которого уличный танец не может существовать. Также нужно помнить, что, хоть современные танцевальные стили и любят импровизацию, мастерство исполнителя главным образом оценивается качеством выполнения им базовых элементов, которые идут в сочетании со «стайлом» - придуманными танцором элементами. [6]</w:t>
      </w:r>
    </w:p>
    <w:p>
      <w:pPr>
        <w:pStyle w:val="Normal"/>
        <w:ind w:firstLine="708"/>
        <w:jc w:val="both"/>
        <w:rPr/>
      </w:pPr>
      <w:r>
        <w:rPr>
          <w:rFonts w:cs="Times New Roman" w:ascii="Times New Roman" w:hAnsi="Times New Roman"/>
          <w:bCs/>
          <w:sz w:val="28"/>
          <w:szCs w:val="28"/>
        </w:rPr>
        <w:t>Почему так популярны уличные танцы?</w:t>
      </w:r>
      <w:r>
        <w:rPr>
          <w:rFonts w:cs="Times New Roman" w:ascii="Times New Roman" w:hAnsi="Times New Roman"/>
          <w:sz w:val="28"/>
          <w:szCs w:val="28"/>
        </w:rPr>
        <w:t xml:space="preserve">     Главный секрет популярности прост - </w:t>
      </w:r>
      <w:r>
        <w:rPr>
          <w:rFonts w:cs="Times New Roman" w:ascii="Times New Roman" w:hAnsi="Times New Roman"/>
          <w:b/>
          <w:bCs/>
          <w:sz w:val="28"/>
          <w:szCs w:val="28"/>
        </w:rPr>
        <w:t>доступность в любом месте и в любое время</w:t>
      </w:r>
      <w:r>
        <w:rPr>
          <w:rFonts w:cs="Times New Roman" w:ascii="Times New Roman" w:hAnsi="Times New Roman"/>
          <w:sz w:val="28"/>
          <w:szCs w:val="28"/>
        </w:rPr>
        <w:t>. Уличные танцы исполняются на любой открытой площадке, в метро, во дворах, в манежах, гаражах, на спортивных площадках. Для них не нужно специальное оборудование, только собственное умение и определенное отношение к жизни.</w:t>
      </w:r>
    </w:p>
    <w:p>
      <w:pPr>
        <w:pStyle w:val="Normal"/>
        <w:ind w:firstLine="708"/>
        <w:jc w:val="both"/>
        <w:rPr/>
      </w:pPr>
      <w:r>
        <w:rPr>
          <w:rFonts w:cs="Times New Roman" w:ascii="Times New Roman" w:hAnsi="Times New Roman"/>
          <w:sz w:val="28"/>
          <w:szCs w:val="28"/>
        </w:rPr>
        <w:t>Кроме того, уличные танцы – это </w:t>
      </w:r>
      <w:r>
        <w:rPr>
          <w:rFonts w:cs="Times New Roman" w:ascii="Times New Roman" w:hAnsi="Times New Roman"/>
          <w:b/>
          <w:bCs/>
          <w:sz w:val="28"/>
          <w:szCs w:val="28"/>
        </w:rPr>
        <w:t>отличная альтернатива спорту</w:t>
      </w:r>
      <w:r>
        <w:rPr>
          <w:rFonts w:cs="Times New Roman" w:ascii="Times New Roman" w:hAnsi="Times New Roman"/>
          <w:sz w:val="28"/>
          <w:szCs w:val="28"/>
        </w:rPr>
        <w:t> для тех, кто желает поддерживать хорошую форму, но не хочет связывать себя постоянными физическими нагрузками. Поскольку практически все уличные танцы энергичны и насыщены акробатическими элементами, танцор легко поддерживает идеальную форму, при этом занимаясь любимым делом.</w:t>
      </w:r>
    </w:p>
    <w:p>
      <w:pPr>
        <w:pStyle w:val="Normal"/>
        <w:ind w:firstLine="708"/>
        <w:jc w:val="both"/>
        <w:rPr/>
      </w:pPr>
      <w:r>
        <w:rPr>
          <w:rFonts w:cs="Times New Roman" w:ascii="Times New Roman" w:hAnsi="Times New Roman"/>
          <w:sz w:val="28"/>
          <w:szCs w:val="28"/>
        </w:rPr>
        <w:t xml:space="preserve">Вопреки впечатлению, уличные танцы не </w:t>
      </w:r>
      <w:r>
        <w:rPr>
          <w:rFonts w:cs="Times New Roman" w:ascii="Times New Roman" w:hAnsi="Times New Roman"/>
          <w:b/>
          <w:sz w:val="28"/>
          <w:szCs w:val="28"/>
        </w:rPr>
        <w:t>имеют возрастного ценза</w:t>
      </w:r>
      <w:r>
        <w:rPr>
          <w:rFonts w:cs="Times New Roman" w:ascii="Times New Roman" w:hAnsi="Times New Roman"/>
          <w:sz w:val="28"/>
          <w:szCs w:val="28"/>
        </w:rPr>
        <w:t>. Да, своей популярностью уличные танцы обязаны в основном студентам и школьникам, но такие направления, как тектоник, локинг, хаус и брейк - данс с удовольствием осваиваются и более взрослыми людьми, и, мало того, позволяют им формировать особую «молодую» философию сознания.</w:t>
      </w:r>
    </w:p>
    <w:p>
      <w:pPr>
        <w:pStyle w:val="Normal"/>
        <w:ind w:firstLine="708"/>
        <w:jc w:val="both"/>
        <w:rPr/>
      </w:pPr>
      <w:r>
        <w:rPr>
          <w:rFonts w:cs="Times New Roman" w:ascii="Times New Roman" w:hAnsi="Times New Roman"/>
          <w:sz w:val="28"/>
          <w:szCs w:val="28"/>
        </w:rPr>
        <w:t>Своей популярностью уличные танцы обязаны еще и тем, что как ни крути,</w:t>
      </w:r>
      <w:r>
        <w:rPr>
          <w:rFonts w:cs="Times New Roman" w:ascii="Times New Roman" w:hAnsi="Times New Roman"/>
          <w:b/>
          <w:bCs/>
          <w:sz w:val="28"/>
          <w:szCs w:val="28"/>
        </w:rPr>
        <w:t> принадлежат к народному искусству</w:t>
      </w:r>
      <w:r>
        <w:rPr>
          <w:rFonts w:cs="Times New Roman" w:ascii="Times New Roman" w:hAnsi="Times New Roman"/>
          <w:sz w:val="28"/>
          <w:szCs w:val="28"/>
        </w:rPr>
        <w:t>. Уличные танцы, как ничто, близки народу и потому так активно преподаются сейчас во всех школах и танцевальных студиях.</w:t>
      </w:r>
    </w:p>
    <w:p>
      <w:pPr>
        <w:pStyle w:val="Normal"/>
        <w:ind w:firstLine="708"/>
        <w:jc w:val="both"/>
        <w:rPr/>
      </w:pPr>
      <w:r>
        <w:rPr>
          <w:rFonts w:cs="Times New Roman" w:ascii="Times New Roman" w:hAnsi="Times New Roman"/>
          <w:sz w:val="28"/>
          <w:szCs w:val="28"/>
        </w:rPr>
        <w:t>Современные уличные танцы многообразны и не ограниченны четким стилем. Возможность бесконечной импровизации и бесчисленное множество комбинаций стилей ориентируют танцы, как на парней, так и на девушек. </w:t>
      </w:r>
      <w:r>
        <w:rPr>
          <w:rFonts w:cs="Times New Roman" w:ascii="Times New Roman" w:hAnsi="Times New Roman"/>
          <w:b/>
          <w:bCs/>
          <w:sz w:val="28"/>
          <w:szCs w:val="28"/>
        </w:rPr>
        <w:t>Никакой дискриминации полов</w:t>
      </w:r>
      <w:r>
        <w:rPr>
          <w:rFonts w:cs="Times New Roman" w:ascii="Times New Roman" w:hAnsi="Times New Roman"/>
          <w:sz w:val="28"/>
          <w:szCs w:val="28"/>
        </w:rPr>
        <w:t>, полное равноправие.</w:t>
      </w:r>
    </w:p>
    <w:p>
      <w:pPr>
        <w:pStyle w:val="Normal"/>
        <w:ind w:firstLine="708"/>
        <w:jc w:val="both"/>
        <w:rPr/>
      </w:pPr>
      <w:r>
        <w:rPr>
          <w:rFonts w:cs="Times New Roman" w:ascii="Times New Roman" w:hAnsi="Times New Roman"/>
          <w:sz w:val="28"/>
          <w:szCs w:val="28"/>
        </w:rPr>
        <w:t xml:space="preserve">Еще одна яркая черта, дающая уличным танцам большое преимущество – отличный </w:t>
      </w:r>
      <w:r>
        <w:rPr>
          <w:rFonts w:cs="Times New Roman" w:ascii="Times New Roman" w:hAnsi="Times New Roman"/>
          <w:b/>
          <w:bCs/>
          <w:sz w:val="28"/>
          <w:szCs w:val="28"/>
        </w:rPr>
        <w:t>способ выразить свой творческий потенциал</w:t>
      </w:r>
      <w:r>
        <w:rPr>
          <w:rFonts w:cs="Times New Roman" w:ascii="Times New Roman" w:hAnsi="Times New Roman"/>
          <w:sz w:val="28"/>
          <w:szCs w:val="28"/>
        </w:rPr>
        <w:t> для каждой личности. На улице нет хореографов, которые загоняют в рамки стиля. Здесь царит самореализация и полное раскрепощение. Уличные танцы позволяют выразить свои эмоции, контактировать и заигрывать с публикой и другими танцо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 наконец, уличные танцы – это </w:t>
      </w:r>
      <w:r>
        <w:rPr>
          <w:rFonts w:cs="Times New Roman" w:ascii="Times New Roman" w:hAnsi="Times New Roman"/>
          <w:b/>
          <w:bCs/>
          <w:sz w:val="28"/>
          <w:szCs w:val="28"/>
        </w:rPr>
        <w:t>мирный соревновательный процесс</w:t>
      </w:r>
      <w:r>
        <w:rPr>
          <w:rFonts w:cs="Times New Roman" w:ascii="Times New Roman" w:hAnsi="Times New Roman"/>
          <w:sz w:val="28"/>
          <w:szCs w:val="28"/>
        </w:rPr>
        <w:t>. Борьба за лидерство происходит в форме баттлов и не оставляет равнодушным даже тех, кто в общем то равнодушен к танцам.[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 Влияние танцев на здоровье человека</w:t>
      </w:r>
    </w:p>
    <w:p>
      <w:pPr>
        <w:pStyle w:val="Normal"/>
        <w:ind w:firstLine="360"/>
        <w:jc w:val="both"/>
        <w:rPr/>
      </w:pPr>
      <w:r>
        <w:rPr>
          <w:rFonts w:cs="Times New Roman" w:ascii="Times New Roman" w:hAnsi="Times New Roman"/>
          <w:sz w:val="28"/>
          <w:szCs w:val="28"/>
        </w:rPr>
        <w:t>Любой вид танцев, будь то  бальные, современные, народные, пляски дома под любимую музыку или любые другие танцы  — это все относится к физической активности. В свою очередь  физическая активность является неотъемлемой частью здорового образа жизни и практически всегда оказывает полезное воздействие на организм. Конечно, влияние танцев на организм в зависимости от вида танцевальных упражнений может отличаться, но есть и общая польза для здоровья человека. Давайте попробуем в этом разобраться.</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Танцы тренируют практически все мышцы тела и положительно влияют на суставную ткань.</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Тренируют мышцы спины и помогают сформировать красивую осанку.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Танцы формируют красивую ровную походку.</w:t>
      </w:r>
    </w:p>
    <w:p>
      <w:pPr>
        <w:pStyle w:val="Normal"/>
        <w:numPr>
          <w:ilvl w:val="0"/>
          <w:numId w:val="4"/>
        </w:numPr>
        <w:jc w:val="both"/>
        <w:rPr/>
      </w:pPr>
      <w:r>
        <w:rPr>
          <w:rFonts w:cs="Times New Roman" w:ascii="Times New Roman" w:hAnsi="Times New Roman"/>
          <w:sz w:val="28"/>
          <w:szCs w:val="28"/>
        </w:rPr>
        <w:t>Оказывают закаливающее и общеукрепляющее действие на организм. Вследствие чего снижается частота простудных заболеваний.</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Занятия танцами тренируют дыхательную систему.</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Усиливают кровообращение, что в свою очередь увеличивает поступление кислорода в организм и благоприятно сказывается практически на всех внутренних органах и системах.</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Танцы улучшают координацию движений и укрепляют вестибулярный аппарат.</w:t>
      </w:r>
    </w:p>
    <w:p>
      <w:pPr>
        <w:pStyle w:val="Normal"/>
        <w:numPr>
          <w:ilvl w:val="0"/>
          <w:numId w:val="14"/>
        </w:numPr>
        <w:jc w:val="both"/>
        <w:rPr/>
      </w:pPr>
      <w:r>
        <w:rPr>
          <w:rFonts w:cs="Times New Roman" w:ascii="Times New Roman" w:hAnsi="Times New Roman"/>
          <w:sz w:val="28"/>
          <w:szCs w:val="28"/>
        </w:rPr>
        <w:t>Положительно влияют на работу сердечно-сосудистой системы.</w:t>
      </w:r>
    </w:p>
    <w:p>
      <w:pPr>
        <w:pStyle w:val="Normal"/>
        <w:numPr>
          <w:ilvl w:val="0"/>
          <w:numId w:val="13"/>
        </w:numPr>
        <w:jc w:val="both"/>
        <w:rPr/>
      </w:pPr>
      <w:r>
        <w:rPr>
          <w:rFonts w:cs="Times New Roman" w:ascii="Times New Roman" w:hAnsi="Times New Roman"/>
          <w:sz w:val="28"/>
          <w:szCs w:val="28"/>
        </w:rPr>
        <w:t>Регулярные занятия танцами помогают сжечь лишние калории, что способствует снижению веса. А вместе с тренировкой мышц фигура приобретает красивый подтянутый вид.</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вышают работоспособность и выносливость организма.</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Регулярные занятия танцами со сложными движениями улучшают мозговую деятельность и память, снижают риск возникновения болезни Альцгеймера.</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Танцы замедляют процессы старения организма, ведь не зря говорят: «Движение — это жизнь».</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И, конечно же, танцы положительно влияют на психическое состояние человека, так как помогают выработке гормонов счастья — эндорфинов. Улучшают настроение, помогают бороться со стрессами, депрессиями, страхами, нервозностью.</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амый оптимальный график занятий для здорового человека – 3 раза в неделю по 60-90 минут. Занятия необходимо начинать с разминки и заканчивать снижением интенсивности нагруз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граничений по возрасту в танцах не существует. Могут только быть ограничения по состоянию здоровья. При этом даже при ограниченных возможностях можно выбрать приемлемый вид танце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Занятия танцами могут быть противопоказаны при некоторых болезнях, например: заболеваниях сердечно-сосудистой системы или опорно-двигательного аппарата.  Поэтому при наличии серьезных заболеваний стоит проконсультироваться с врачом и выбрать наиболее подходящий вид танцев, а их существует множество.[2]</w:t>
      </w:r>
    </w:p>
    <w:p>
      <w:pPr>
        <w:pStyle w:val="Normal"/>
        <w:ind w:firstLine="360"/>
        <w:jc w:val="both"/>
        <w:rPr/>
      </w:pPr>
      <w:r>
        <w:rPr>
          <w:rFonts w:cs="Times New Roman" w:ascii="Times New Roman" w:hAnsi="Times New Roman"/>
          <w:sz w:val="28"/>
          <w:szCs w:val="28"/>
        </w:rPr>
        <w:t>Занятия танцами развивает подвижность, координацию и гибкость. Кроме того, они благотворно влияют на сердце. По своему оздоровительному  воздействию на организм танцы сравнимы с лыжным спортом и плаванием. Однако,  танцевать можно, не выходя из дом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ХХ веке самым распространенным заболеванием стала гиподинамия - недостаточность движения. Очень уж обездвиженной стала наша жизнь. Ребенок десять-одиннадцать лет сидит за школьной партой, затем еще пять-шесть лет учится в ВУЗе. Дальнейшая жизнь и работа тоже не требуют движения. От движенческих нагрузок освобождают человека различные механизмы и машины.</w:t>
      </w:r>
    </w:p>
    <w:p>
      <w:pPr>
        <w:pStyle w:val="Normal"/>
        <w:ind w:firstLine="360"/>
        <w:jc w:val="both"/>
        <w:rPr>
          <w:rStyle w:val="InternetLink"/>
          <w:rFonts w:ascii="Times New Roman" w:hAnsi="Times New Roman" w:cs="Times New Roman"/>
          <w:sz w:val="28"/>
          <w:szCs w:val="28"/>
        </w:rPr>
      </w:pPr>
      <w:r>
        <w:rPr>
          <w:rFonts w:cs="Times New Roman" w:ascii="Times New Roman" w:hAnsi="Times New Roman"/>
          <w:sz w:val="28"/>
          <w:szCs w:val="28"/>
        </w:rPr>
        <w:t>Человеческий организм рассчитан на движение. Медики говорят, что эластичность и крепость стенок кровеносных сосудов формируется только при физических нагрузках. Если таковых нет, то нечего удивляться ранним инфарктам и другим заболеваниям кровеносной системы. Танец, безусловно, способен спасти, и спасает многих от этой чумы ХХ и, вероятно, ХХI века.</w:t>
      </w:r>
      <w:r>
        <w:rPr>
          <w:rStyle w:val="InternetLink"/>
          <w:rFonts w:cs="Times New Roman" w:ascii="Times New Roman" w:hAnsi="Times New Roman"/>
          <w:color w:val="000000"/>
          <w:sz w:val="28"/>
          <w:szCs w:val="28"/>
        </w:rPr>
        <w:t>[8]</w:t>
      </w:r>
    </w:p>
    <w:p>
      <w:pPr>
        <w:pStyle w:val="Normal"/>
        <w:ind w:firstLine="360"/>
        <w:jc w:val="both"/>
        <w:rPr/>
      </w:pPr>
      <w:r>
        <w:rPr>
          <w:rFonts w:cs="Times New Roman" w:ascii="Times New Roman" w:hAnsi="Times New Roman"/>
          <w:sz w:val="28"/>
          <w:szCs w:val="28"/>
        </w:rPr>
        <w:t>Танец не только лечит от «модной» болезни гиподинамии - недостатка движения, но и обогащает дух человека положительными эмоциями через музыку. Танец раскрепощает, помогает «сбросить» негативную энергию и лишние калории, тренирует тело и радует душ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так,  занятия танцами - это профилактика гиподинамии; мощный антистресс, уравновешивающий психическое состояние человека; благотворное влияние на позвоночник - формирование правильной осанки, приведение в норму физиологических изгибов, предотвращение развития сколиоза; физическая нагрузка на максимальное количество мышц тела - соответственно, их тренировка; развитие пространственного мышления, координации движения; развитие  навыков актерского мастерства;</w:t>
        <w:br/>
        <w:t>красивое подтянутое тело и грациозная походка [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r>
    </w:p>
    <w:p>
      <w:pPr>
        <w:pStyle w:val="Style18"/>
        <w:numPr>
          <w:ilvl w:val="1"/>
          <w:numId w:val="8"/>
        </w:numPr>
        <w:jc w:val="center"/>
        <w:rPr>
          <w:rFonts w:ascii="Times New Roman" w:hAnsi="Times New Roman" w:cs="Times New Roman"/>
          <w:sz w:val="28"/>
          <w:szCs w:val="28"/>
        </w:rPr>
      </w:pPr>
      <w:r>
        <w:rPr>
          <w:rFonts w:cs="Times New Roman" w:ascii="Times New Roman" w:hAnsi="Times New Roman"/>
          <w:sz w:val="28"/>
          <w:szCs w:val="28"/>
        </w:rPr>
        <w:t>ХОД ИССЛЕДОВАНИЯ И ЕГО РЕЗУЛЬТАТЫ</w:t>
      </w:r>
    </w:p>
    <w:p>
      <w:pPr>
        <w:pStyle w:val="Normal"/>
        <w:ind w:firstLine="708"/>
        <w:jc w:val="both"/>
        <w:rPr/>
      </w:pPr>
      <w:r>
        <w:rPr>
          <w:rFonts w:cs="Times New Roman" w:ascii="Times New Roman" w:hAnsi="Times New Roman"/>
          <w:sz w:val="28"/>
          <w:szCs w:val="28"/>
        </w:rPr>
        <w:t>Мы изучили и проанализировали информационные источники сети интернет,  ознакомились с историей происхождения и разнообразием стилей уличных танцев, узнали, почему они так популярны среди молодёжи. Чтобы узнать о влиянии  танцев на здоровье человека  мы снова обратились к интернету, а также консультировались с учителями физкультуры и инструкторами по танца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Мы провели предварительный опрос среди учеников 8- 9 классов (Приложение 1).  С целью выяснить отношение подростков нашей школы к танцам мы спросили  у них «Любите ли вы танцевать?» (Рисунок 1) и «Какие танцы Вы бы хотели научиться танцевать?» (Рисунок 2).  Опросив 86 человек в возрасте  13-15 лет было установлено, что подавляющее большинство подростков (54 человека) любят и с удовольствием танцуют, если предоставляется возможность. Также мы выяснили, что многие  наши сверстники (21 человек) танцевать любит, но стесняется делать это на людях, а некоторые (11 человек) даже высказали не любовь к танцам, объясняя это своим якобы неумением танцеват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асть опрашиваемых учеников(22 человека) хотели бы танцевать латиноамериканские бальные танцы, такие как румба, ча-ча-ча, танго, фокстрот, вальс. Некоторые проявили интерес к народным танцам (6 человек). Однако большинство подростков (58 человек) отдали свое предпочтение именно уличным танцам за возможность смешивать в них самые разнообразные направления, импровизировать  и даже создавать свой собственный неповторимый стил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ы захотели показать своим сверстникам, что танцами может начать заниматься любой, у кого есть желание, независимо от предварительной подготовки.  Было решено пригласить всех желающих и подготовить совместный танец. В это время как раз шла подготовка концерта посвященному Дню Учителя.  Вместе с  нашей вожатой Дедковой Анной мы  поставили танцевальный  номер, который посвятили нашим учителям (Приложение 4). Хореография танца была достаточно простая, так как репетиций было не много и некоторые участники, также  как я, никогда не танцевали такие танцы раньше. Во время репетиций мы общались, много импровизировали, показывали друг другу движения танцев, которые уже знали, это было очень весело. Мне очень понравилось выступать на сцене, и после концерта я решила записаться в танцевальный кружок. Вот уже полгода я танцую в коллективе. Мы занимаемся, в основном, в танцевальном зале, но так как мы часто смешиваем стили и используем импровизацию на занятиях и совместных встречах, то можно сказать, что мы принадлежим  к уличной танцевальной культуре. Сейчас я не представляю свою жизнь без этих занятий. Также я с удовольствием танцую дома вместо утренней зарядки и получаю мощный заряд энергии и хорошего настроения на целый д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знают  ли школьники о том, что танцы полезны для здоровья и планируют ли заниматься танцами в дальнейше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Чтобы найти ответы на эти вопросы, мы провели анкетирование. Мы раздали анкеты 80 ученикам 8-9 классов (Приложения 2; 3). Обработав полученные ответы на вопрос «Как занятия танцами влияют на ваш организм?» (Рисунок 3), мы узнали, что многие ученики (31 человек) ощутили на себе всё положительное влияние занятий танцами. Также большая часть опрашиваемых школьников  (26человек) чувствуют благодаря танцам  улучшение эмоционального состояния. Некоторые отметили, что танцы помогают им укреплять мышцы и бороться с лишним весом (11 человек), и улучшают работу внутренних органов (9 человек). И только 3 человека посчитали, что занятия танцами никак не влияют на их орган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ющий вопрос был таким - «Для чего современному подростку заниматься уличными танцами?» (Рисунок 4). Большинство (41 человек) ответили, что танцы нужны подростку для здоровья. Многие также считают танцы хорошей  возможностью для творческого самовыражения (13 человек), а также  предмет для общения и знакомств (21 человек). И лишь некоторые участники анкетирования (5 человек) не определились с точным ответом на вопрос, написав, что танцы нужны им «Просто та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веты на вопрос «Планируете ли Вы регулярно заниматься уличными танцами в дальнейшем?» (Рисунок 5) показали, что большинство ребят все-таки планирует занятия уличными танцами. А именно  заниматься в танцевальном коллективе хотели бы 22 человека,   а танцевать самостоятельно  дома собирается 31 человек. Небольшая часть опрашиваемых школьников (17 человек) не планирует заниматься танцами, так как имеет другие интересы и увлеч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ираясь на полученные в ходе исследования данные, мы создали информационно-рекламный буклет с советами для начинающих танцоров (Приложение 5). Особенно эти советы могут быть полезны для тех, кто решил заниматься танцами самостоятельно дома.</w:t>
      </w:r>
    </w:p>
    <w:p>
      <w:pPr>
        <w:pStyle w:val="Style18"/>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нашей работе была предпринята попытка установить влияние занятий уличными танцами на формирование здорового образа жизни подростков. Мы расширили свой кругозор и собственно представление об уличных танцах, как элементе молодёжной культуры, выяснили положительное влияние занятий танцами на организм человека, проанализировали собственный танцевальный опыт, узнали мнение сверстников по этому вопросу, создали рекламный буклет для начинающих заниматься танцами. Работа над проектом была очень увлекательной, познавательной и интересной. Мы справились со всеми поставленными в начале проекта задачами и сделали такой выв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личные танцы имеют сильный оздоровительный эффект и большую популярность среди подростков МБОУ СОШ №11 п. Новый Ургал, а значит могли бы стать средством для формирования здорового образа жизни подростков нашей школ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ако для достижения поставленной нами цели была также выявлена необходимость дальнейшей работы над проектом с целью популяризации культуры уличных танцев  среди учащихся. Для этого мы планируем:</w:t>
      </w:r>
    </w:p>
    <w:p>
      <w:pPr>
        <w:pStyle w:val="Normal"/>
        <w:rPr>
          <w:rFonts w:ascii="Times New Roman" w:hAnsi="Times New Roman" w:cs="Times New Roman"/>
          <w:sz w:val="28"/>
          <w:szCs w:val="28"/>
        </w:rPr>
      </w:pPr>
      <w:r>
        <w:rPr>
          <w:rFonts w:cs="Times New Roman" w:ascii="Times New Roman" w:hAnsi="Times New Roman"/>
          <w:sz w:val="28"/>
          <w:szCs w:val="28"/>
        </w:rPr>
        <w:t>- создать в школе клуб любителей уличных танцев</w:t>
      </w:r>
    </w:p>
    <w:p>
      <w:pPr>
        <w:pStyle w:val="Normal"/>
        <w:rPr/>
      </w:pPr>
      <w:r>
        <w:rPr>
          <w:rFonts w:cs="Times New Roman" w:ascii="Times New Roman" w:hAnsi="Times New Roman"/>
          <w:sz w:val="28"/>
          <w:szCs w:val="28"/>
        </w:rPr>
        <w:t>- организовывать акции и выступления для  привлечения подростков  к здоровому образу жизни</w:t>
      </w:r>
    </w:p>
    <w:p>
      <w:pPr>
        <w:pStyle w:val="Normal"/>
        <w:rPr>
          <w:rFonts w:ascii="Times New Roman" w:hAnsi="Times New Roman" w:cs="Times New Roman"/>
          <w:sz w:val="28"/>
          <w:szCs w:val="28"/>
        </w:rPr>
      </w:pPr>
      <w:r>
        <w:rPr>
          <w:rFonts w:cs="Times New Roman" w:ascii="Times New Roman" w:hAnsi="Times New Roman"/>
          <w:sz w:val="28"/>
          <w:szCs w:val="28"/>
        </w:rPr>
        <w:t>- устраивать на переменах небольшие танцевальные соревнования - баттл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о позволит, в какой-то мере решить проблему сохранения здоровья школьников и сделает их жизнь более активной.  Подростки  сами заинтересованы в сохранении и укреплении своего здоровья. Для занятия уличными танцами не нужно дорогостоящей экипировки. Единственно, что нужно иметь – это желание, а мы очень хотим танцев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ОННЫЕ ИСТОЧНИКИ</w:t>
      </w:r>
    </w:p>
    <w:p>
      <w:pPr>
        <w:pStyle w:val="Normal"/>
        <w:rPr>
          <w:rFonts w:ascii="Times New Roman" w:hAnsi="Times New Roman" w:cs="Times New Roman"/>
          <w:sz w:val="28"/>
          <w:szCs w:val="28"/>
        </w:rPr>
      </w:pPr>
      <w:r>
        <w:rPr>
          <w:rFonts w:cs="Times New Roman" w:ascii="Times New Roman" w:hAnsi="Times New Roman"/>
          <w:sz w:val="28"/>
          <w:szCs w:val="28"/>
        </w:rPr>
        <w:t>1.</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e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om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nc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li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l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chem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drost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vlekayuts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ncami</w:t>
        </w:r>
        <w:r>
          <w:rPr>
            <w:rStyle w:val="InternetLink"/>
            <w:rFonts w:cs="Times New Roman" w:ascii="Times New Roman" w:hAnsi="Times New Roman"/>
            <w:sz w:val="28"/>
            <w:szCs w:val="28"/>
          </w:rPr>
          <w:t>/</w:t>
        </w:r>
      </w:hyperlink>
    </w:p>
    <w:p>
      <w:pPr>
        <w:pStyle w:val="Normal"/>
        <w:rPr>
          <w:rFonts w:ascii="Times New Roman" w:hAnsi="Times New Roman" w:cs="Times New Roman"/>
          <w:sz w:val="28"/>
          <w:szCs w:val="28"/>
        </w:rPr>
      </w:pPr>
      <w:r>
        <w:rPr>
          <w:rFonts w:cs="Times New Roman" w:ascii="Times New Roman" w:hAnsi="Times New Roman"/>
          <w:sz w:val="28"/>
          <w:szCs w:val="28"/>
        </w:rPr>
        <w:t>2.</w:t>
      </w:r>
      <w:r>
        <w:rPr/>
        <w:t xml:space="preserve">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hudesaleg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t>3.</w:t>
      </w:r>
      <w:r>
        <w:rPr/>
        <w:t xml:space="preserve">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rakon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450</w:t>
        </w:r>
      </w:hyperlink>
    </w:p>
    <w:p>
      <w:pPr>
        <w:pStyle w:val="Normal"/>
        <w:rPr>
          <w:rFonts w:ascii="Times New Roman" w:hAnsi="Times New Roman" w:cs="Times New Roman"/>
          <w:sz w:val="28"/>
          <w:szCs w:val="28"/>
        </w:rPr>
      </w:pPr>
      <w:r>
        <w:rPr>
          <w:rFonts w:cs="Times New Roman" w:ascii="Times New Roman" w:hAnsi="Times New Roman"/>
          <w:sz w:val="28"/>
          <w:szCs w:val="28"/>
        </w:rPr>
        <w:t>4.</w:t>
      </w:r>
      <w:r>
        <w:rPr/>
        <w:t xml:space="preserve">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танцквартал.рф/</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hko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lodezhny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ntse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hkol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lichno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nts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x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xx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hyperlink>
    </w:p>
    <w:p>
      <w:pPr>
        <w:pStyle w:val="Normal"/>
        <w:rPr>
          <w:rFonts w:ascii="Times New Roman" w:hAnsi="Times New Roman" w:cs="Times New Roman"/>
          <w:sz w:val="28"/>
          <w:szCs w:val="28"/>
        </w:rPr>
      </w:pPr>
      <w:r>
        <w:rPr>
          <w:rFonts w:cs="Times New Roman" w:ascii="Times New Roman" w:hAnsi="Times New Roman"/>
          <w:sz w:val="28"/>
          <w:szCs w:val="28"/>
        </w:rPr>
        <w:t>5.</w:t>
      </w:r>
      <w:r>
        <w:rPr/>
        <w:t xml:space="preserve">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anced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ree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an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cat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rPr>
          <w:t>/482/</w:t>
        </w:r>
      </w:hyperlink>
    </w:p>
    <w:p>
      <w:pPr>
        <w:pStyle w:val="Normal"/>
        <w:rPr>
          <w:rFonts w:ascii="Times New Roman" w:hAnsi="Times New Roman" w:cs="Times New Roman"/>
          <w:sz w:val="28"/>
          <w:szCs w:val="28"/>
        </w:rPr>
      </w:pPr>
      <w:r>
        <w:rPr>
          <w:rFonts w:cs="Times New Roman" w:ascii="Times New Roman" w:hAnsi="Times New Roman"/>
          <w:sz w:val="28"/>
          <w:szCs w:val="28"/>
        </w:rPr>
        <w:t>6.</w:t>
      </w:r>
      <w:r>
        <w:rPr/>
        <w:t xml:space="preserve">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u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lichnie</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til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tance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p>
    <w:p>
      <w:pPr>
        <w:pStyle w:val="Normal"/>
        <w:rPr>
          <w:rFonts w:ascii="Times New Roman" w:hAnsi="Times New Roman" w:cs="Times New Roman"/>
          <w:sz w:val="28"/>
          <w:szCs w:val="28"/>
        </w:rPr>
      </w:pPr>
      <w:r>
        <w:rPr>
          <w:rFonts w:cs="Times New Roman" w:ascii="Times New Roman" w:hAnsi="Times New Roman"/>
          <w:sz w:val="28"/>
          <w:szCs w:val="28"/>
        </w:rPr>
        <w:t>7.</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lementdan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eading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reet</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dance</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the</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tor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of</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the</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histor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of</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pop</w:t>
        </w:r>
      </w:hyperlink>
    </w:p>
    <w:p>
      <w:pPr>
        <w:pStyle w:val="Normal"/>
        <w:rPr>
          <w:rFonts w:ascii="Times New Roman" w:hAnsi="Times New Roman" w:cs="Times New Roman"/>
          <w:sz w:val="28"/>
          <w:szCs w:val="28"/>
        </w:rPr>
      </w:pPr>
      <w:r>
        <w:rPr>
          <w:rFonts w:cs="Times New Roman" w:ascii="Times New Roman" w:hAnsi="Times New Roman"/>
          <w:sz w:val="28"/>
          <w:szCs w:val="28"/>
        </w:rPr>
        <w:t>8.</w:t>
      </w:r>
      <w:r>
        <w:rPr/>
        <w:t xml:space="preserve"> </w:t>
      </w:r>
      <w:hyperlink r:id="rId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teopath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teofakto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dorov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nec</w:t>
        </w:r>
        <w:r>
          <w:rPr>
            <w:rStyle w:val="InternetLink"/>
            <w:rFonts w:cs="Times New Roman" w:ascii="Times New Roman" w:hAnsi="Times New Roman"/>
            <w:sz w:val="28"/>
            <w:szCs w:val="28"/>
          </w:rPr>
          <w:t>/</w:t>
        </w:r>
      </w:hyperlink>
    </w:p>
    <w:p>
      <w:pPr>
        <w:pStyle w:val="Normal"/>
        <w:rPr>
          <w:rFonts w:ascii="Times New Roman" w:hAnsi="Times New Roman" w:cs="Times New Roman"/>
          <w:sz w:val="28"/>
          <w:szCs w:val="28"/>
        </w:rPr>
      </w:pPr>
      <w:r>
        <w:rPr>
          <w:rFonts w:cs="Times New Roman" w:ascii="Times New Roman" w:hAnsi="Times New Roman"/>
          <w:sz w:val="28"/>
          <w:szCs w:val="28"/>
        </w:rPr>
        <w:t>9.</w:t>
      </w:r>
      <w:r>
        <w:rPr/>
        <w:t xml:space="preserve"> </w:t>
      </w: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anceclubzere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ta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ne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dorovy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bra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hizn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НИЕ 1</w:t>
      </w:r>
    </w:p>
    <w:p>
      <w:pPr>
        <w:pStyle w:val="Normal"/>
        <w:rPr>
          <w:rFonts w:ascii="Times New Roman" w:hAnsi="Times New Roman" w:cs="Times New Roman"/>
          <w:sz w:val="28"/>
          <w:szCs w:val="28"/>
        </w:rPr>
      </w:pPr>
      <w:r>
        <w:rPr>
          <w:rFonts w:cs="Times New Roman" w:ascii="Times New Roman" w:hAnsi="Times New Roman"/>
          <w:sz w:val="28"/>
          <w:szCs w:val="28"/>
        </w:rPr>
        <w:t>Результаты опроса учеников 8-9 классов МБОУ СОШ №11 (86человек)</w:t>
      </w:r>
    </w:p>
    <w:p>
      <w:pPr>
        <w:pStyle w:val="Normal"/>
        <w:jc w:val="right"/>
        <w:rPr>
          <w:rFonts w:ascii="Times New Roman" w:hAnsi="Times New Roman" w:cs="Times New Roman"/>
          <w:sz w:val="28"/>
          <w:szCs w:val="28"/>
        </w:rPr>
      </w:pPr>
      <w:r>
        <w:rPr>
          <w:rFonts w:cs="Times New Roman" w:ascii="Times New Roman" w:hAnsi="Times New Roman"/>
          <w:sz w:val="28"/>
          <w:szCs w:val="28"/>
        </w:rPr>
        <w:t>Рисунок 1</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75pt;height:256.8pt" filled="f" o:ole="">
            <v:imagedata r:id="rId12" o:title=""/>
          </v:shape>
          <o:OLEObject Type="Embed" ProgID="Excel.Sheet.12" ShapeID="ole_rId11" DrawAspect="Content" ObjectID="_1303172467" r:id="rId11"/>
        </w:object>
      </w:r>
    </w:p>
    <w:p>
      <w:pPr>
        <w:pStyle w:val="Normal"/>
        <w:jc w:val="right"/>
        <w:rPr>
          <w:rFonts w:ascii="Times New Roman" w:hAnsi="Times New Roman" w:cs="Times New Roman"/>
          <w:sz w:val="28"/>
          <w:szCs w:val="28"/>
        </w:rPr>
      </w:pPr>
      <w:r>
        <w:rPr>
          <w:rFonts w:cs="Times New Roman" w:ascii="Times New Roman" w:hAnsi="Times New Roman"/>
          <w:sz w:val="28"/>
          <w:szCs w:val="28"/>
        </w:rPr>
        <w:t>Рисунок 2</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7pt;height:269.75pt" filled="f" o:ole="">
            <v:imagedata r:id="rId14" o:title=""/>
          </v:shape>
          <o:OLEObject Type="Embed" ProgID="Excel.Sheet.12" ShapeID="ole_rId13" DrawAspect="Content" ObjectID="_849337706" r:id="rId13"/>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rPr>
        <w:t>Анкета для учащихся 8-9 классов МБОУ СОШ №11</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ак занятия танцами влияют на ваш организ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крепление мышц и борьба с лишним весом</w:t>
            </w:r>
          </w:p>
          <w:p>
            <w:pPr>
              <w:pStyle w:val="Normal"/>
              <w:spacing w:lineRule="auto" w:line="240" w:before="0" w:after="0"/>
              <w:rPr/>
            </w:pPr>
            <w:r>
              <w:rPr>
                <w:rFonts w:cs="Times New Roman" w:ascii="Times New Roman" w:hAnsi="Times New Roman"/>
                <w:sz w:val="28"/>
                <w:szCs w:val="28"/>
              </w:rPr>
              <w:t>-укрепление внутренних органов организ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лучшение эмоционального состояния</w:t>
            </w:r>
          </w:p>
          <w:p>
            <w:pPr>
              <w:pStyle w:val="Normal"/>
              <w:spacing w:lineRule="auto" w:line="240" w:before="0" w:after="0"/>
              <w:rPr/>
            </w:pPr>
            <w:r>
              <w:rPr>
                <w:rFonts w:cs="Times New Roman" w:ascii="Times New Roman" w:hAnsi="Times New Roman"/>
                <w:sz w:val="28"/>
                <w:szCs w:val="28"/>
              </w:rPr>
              <w:t>- свой вариант ответа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ля чего современному подростку заниматься танц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ля общения и знаком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ля творческого самовыра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ля здоров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вой вариант ответа 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ируете ли Вы регулярно заниматься танцами в дальнейш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возможно запишусь секцию танце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буду заниматься дома самостоятельн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ой вариант ответа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t>Результаты анкетирования учащихся 8-9 классов МБОУ СОШ №11              (80 человек)</w:t>
      </w:r>
    </w:p>
    <w:p>
      <w:pPr>
        <w:pStyle w:val="Normal"/>
        <w:jc w:val="right"/>
        <w:rPr>
          <w:rFonts w:ascii="Times New Roman" w:hAnsi="Times New Roman" w:cs="Times New Roman"/>
          <w:sz w:val="28"/>
          <w:szCs w:val="28"/>
        </w:rPr>
      </w:pPr>
      <w:r>
        <w:rPr>
          <w:rFonts w:cs="Times New Roman" w:ascii="Times New Roman" w:hAnsi="Times New Roman"/>
          <w:sz w:val="28"/>
          <w:szCs w:val="28"/>
        </w:rPr>
        <w:t>Рисунок 3</w:t>
      </w:r>
    </w:p>
    <w:p>
      <w:pPr>
        <w:pStyle w:val="Normal"/>
        <w:jc w:val="right"/>
        <w:rPr/>
      </w:pPr>
      <w:r>
        <w:rPr>
          <w:rFonts w:cs="Times New Roman" w:ascii="Times New Roman" w:hAnsi="Times New Roman"/>
          <w:sz w:val="28"/>
          <w:szCs w:val="28"/>
          <w:lang w:val="en-US" w:eastAsia="en-US"/>
        </w:rPr>
        <w:object w:dxaOrig="8960" w:dyaOrig="3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7pt;height:182.4pt" filled="f" o:ole="">
            <v:imagedata r:id="rId16" o:title=""/>
          </v:shape>
          <o:OLEObject Type="Embed" ProgID="Excel.Sheet.12" ShapeID="ole_rId15" DrawAspect="Content" ObjectID="_1448631629" r:id="rId15"/>
        </w:object>
      </w:r>
      <w:r>
        <w:rPr>
          <w:rFonts w:cs="Times New Roman" w:ascii="Times New Roman" w:hAnsi="Times New Roman"/>
          <w:sz w:val="28"/>
          <w:szCs w:val="28"/>
        </w:rPr>
        <w:t>Рисунок 4</w:t>
      </w:r>
    </w:p>
    <w:p>
      <w:pPr>
        <w:pStyle w:val="Normal"/>
        <w:jc w:val="right"/>
        <w:rPr>
          <w:rFonts w:ascii="Times New Roman" w:hAnsi="Times New Roman" w:cs="Times New Roman"/>
          <w:sz w:val="28"/>
          <w:szCs w:val="28"/>
        </w:rPr>
      </w:pPr>
      <w:r>
        <w:rPr>
          <w:rFonts w:cs="Times New Roman" w:ascii="Times New Roman" w:hAnsi="Times New Roman"/>
          <w:sz w:val="28"/>
          <w:szCs w:val="28"/>
          <w:lang w:val="en-US" w:eastAsia="en-US"/>
        </w:rPr>
        <w:object w:dxaOrig="8960"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5pt;height:170.9pt" filled="f" o:ole="">
            <v:imagedata r:id="rId18" o:title=""/>
          </v:shape>
          <o:OLEObject Type="Embed" ProgID="Excel.Sheet.12" ShapeID="ole_rId17" DrawAspect="Content" ObjectID="_1763719200" r:id="rId17"/>
        </w:object>
      </w:r>
    </w:p>
    <w:p>
      <w:pPr>
        <w:pStyle w:val="Normal"/>
        <w:jc w:val="right"/>
        <w:rPr>
          <w:rFonts w:ascii="Times New Roman" w:hAnsi="Times New Roman" w:cs="Times New Roman"/>
          <w:sz w:val="28"/>
          <w:szCs w:val="28"/>
        </w:rPr>
      </w:pPr>
      <w:r>
        <w:rPr>
          <w:rFonts w:cs="Times New Roman" w:ascii="Times New Roman" w:hAnsi="Times New Roman"/>
          <w:sz w:val="28"/>
          <w:szCs w:val="28"/>
        </w:rPr>
        <w:t>Рисунок 5</w:t>
      </w:r>
      <w:r>
        <w:rPr>
          <w:rFonts w:cs="Times New Roman" w:ascii="Times New Roman" w:hAnsi="Times New Roman"/>
          <w:sz w:val="28"/>
          <w:szCs w:val="28"/>
        </w:rPr>
        <w:br w:type="textWrapping" w:clear="all"/>
      </w:r>
      <w:r>
        <w:rPr>
          <w:rFonts w:cs="Times New Roman" w:ascii="Times New Roman" w:hAnsi="Times New Roman"/>
          <w:sz w:val="28"/>
          <w:szCs w:val="28"/>
          <w:lang w:val="en-US" w:eastAsia="en-US"/>
        </w:rPr>
        <w:object w:dxaOrig="8960" w:dyaOrig="35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55pt;height:184.8pt" filled="f" o:ole="">
            <v:imagedata r:id="rId20" o:title=""/>
          </v:shape>
          <o:OLEObject Type="Embed" ProgID="Excel.Sheet.12" ShapeID="ole_rId19" DrawAspect="Content" ObjectID="_1100250477" r:id="rId19"/>
        </w:objec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center"/>
        <w:rPr>
          <w:rFonts w:ascii="Times New Roman" w:hAnsi="Times New Roman" w:cs="Times New Roman"/>
          <w:sz w:val="28"/>
          <w:szCs w:val="28"/>
        </w:rPr>
      </w:pPr>
      <w:r>
        <w:rPr>
          <w:rFonts w:cs="Times New Roman" w:ascii="Times New Roman" w:hAnsi="Times New Roman"/>
          <w:sz w:val="28"/>
          <w:szCs w:val="28"/>
        </w:rPr>
        <w:t>Фото 1,  2: Выступление школьников МБОУ СОШ №11 п. Новый Ургал на концерте посвященному Дню Учителя</w:t>
      </w:r>
      <w:r>
        <w:rPr>
          <w:rFonts w:cs="Times New Roman" w:ascii="Times New Roman" w:hAnsi="Times New Roman"/>
          <w:sz w:val="28"/>
          <w:szCs w:val="28"/>
          <w:lang w:val="en-US" w:eastAsia="en-US"/>
        </w:rPr>
        <w:drawing>
          <wp:inline distT="0" distB="0" distL="0" distR="0">
            <wp:extent cx="5946775" cy="39306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1"/>
                    <a:srcRect l="-5" t="-7" r="-5" b="-7"/>
                    <a:stretch>
                      <a:fillRect/>
                    </a:stretch>
                  </pic:blipFill>
                  <pic:spPr bwMode="auto">
                    <a:xfrm>
                      <a:off x="0" y="0"/>
                      <a:ext cx="5946775" cy="39306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5934075" cy="28492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2"/>
                    <a:srcRect l="-3" t="-7" r="-3" b="-7"/>
                    <a:stretch>
                      <a:fillRect/>
                    </a:stretch>
                  </pic:blipFill>
                  <pic:spPr bwMode="auto">
                    <a:xfrm>
                      <a:off x="0" y="0"/>
                      <a:ext cx="5934075" cy="284924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jc w:val="center"/>
        <w:rPr>
          <w:rFonts w:ascii="Times New Roman" w:hAnsi="Times New Roman" w:cs="Times New Roman"/>
          <w:sz w:val="28"/>
          <w:szCs w:val="28"/>
        </w:rPr>
      </w:pPr>
      <w:r>
        <w:rPr>
          <w:rFonts w:cs="Times New Roman" w:ascii="Times New Roman" w:hAnsi="Times New Roman"/>
          <w:sz w:val="28"/>
          <w:szCs w:val="28"/>
        </w:rPr>
        <w:t>Фото 3, 4: Информационно - рекламный буклет «Уличные танцы как средство формирования здорового образа жизни подростков»</w:t>
      </w:r>
    </w:p>
    <w:p>
      <w:pPr>
        <w:pStyle w:val="Normal"/>
        <w:jc w:val="center"/>
        <w:rPr>
          <w:rFonts w:ascii="Times New Roman" w:hAnsi="Times New Roman" w:cs="Times New Roman"/>
          <w:sz w:val="28"/>
          <w:szCs w:val="28"/>
        </w:rPr>
      </w:pPr>
      <w:r>
        <w:rPr>
          <w:lang w:val="en-US" w:eastAsia="en-US"/>
        </w:rPr>
        <w:drawing>
          <wp:inline distT="0" distB="0" distL="0" distR="0">
            <wp:extent cx="5612765" cy="38760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23"/>
                    <a:srcRect l="-4" t="-6" r="-4" b="-6"/>
                    <a:stretch>
                      <a:fillRect/>
                    </a:stretch>
                  </pic:blipFill>
                  <pic:spPr bwMode="auto">
                    <a:xfrm>
                      <a:off x="0" y="0"/>
                      <a:ext cx="5612765" cy="3876040"/>
                    </a:xfrm>
                    <a:prstGeom prst="rect">
                      <a:avLst/>
                    </a:prstGeom>
                  </pic:spPr>
                </pic:pic>
              </a:graphicData>
            </a:graphic>
          </wp:inline>
        </w:drawing>
      </w:r>
    </w:p>
    <w:p>
      <w:pPr>
        <w:pStyle w:val="Normal"/>
        <w:spacing w:before="0" w:after="200"/>
        <w:jc w:val="center"/>
        <w:rPr>
          <w:lang w:val="en-US" w:eastAsia="en-US"/>
        </w:rPr>
      </w:pPr>
      <w:r>
        <w:rPr>
          <w:lang w:val="en-US" w:eastAsia="en-US"/>
        </w:rPr>
        <w:drawing>
          <wp:inline distT="0" distB="0" distL="0" distR="0">
            <wp:extent cx="5942965" cy="399288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24"/>
                    <a:srcRect l="-4" t="-6" r="-4" b="-6"/>
                    <a:stretch>
                      <a:fillRect/>
                    </a:stretch>
                  </pic:blipFill>
                  <pic:spPr bwMode="auto">
                    <a:xfrm>
                      <a:off x="0" y="0"/>
                      <a:ext cx="5942965" cy="3992880"/>
                    </a:xfrm>
                    <a:prstGeom prst="rect">
                      <a:avLst/>
                    </a:prstGeom>
                  </pic:spPr>
                </pic:pic>
              </a:graphicData>
            </a:graphic>
          </wp:inline>
        </w:drawing>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0"/>
        </w:tabs>
        <w:ind w:left="1455" w:hanging="3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woman.ru/deti-tancy-ulic-ili-pochemu-podrostki-uvlekayutsya-tancami/" TargetMode="External"/><Relationship Id="rId3" Type="http://schemas.openxmlformats.org/officeDocument/2006/relationships/hyperlink" Target="http://chudesalegko.ru/" TargetMode="External"/><Relationship Id="rId4" Type="http://schemas.openxmlformats.org/officeDocument/2006/relationships/hyperlink" Target="http://www.drakoni.ru/450" TargetMode="External"/><Relationship Id="rId5" Type="http://schemas.openxmlformats.org/officeDocument/2006/relationships/hyperlink" Target="" TargetMode="External"/><Relationship Id="rId6" Type="http://schemas.openxmlformats.org/officeDocument/2006/relationships/hyperlink" Target="http://dancedb.ru/street-dance/education/article/482/" TargetMode="External"/><Relationship Id="rId7" Type="http://schemas.openxmlformats.org/officeDocument/2006/relationships/hyperlink" Target="http://www.raut.ru/article/ulichnie_stili_tancev.html" TargetMode="External"/><Relationship Id="rId8" Type="http://schemas.openxmlformats.org/officeDocument/2006/relationships/hyperlink" Target="http://www.elementdance.ru/headings/street_dance_the_story_of_the_history_of_pop" TargetMode="External"/><Relationship Id="rId9" Type="http://schemas.openxmlformats.org/officeDocument/2006/relationships/hyperlink" Target="http://meteopathy.ru/meteofaktory/zdorove-i-tanec/" TargetMode="External"/><Relationship Id="rId10" Type="http://schemas.openxmlformats.org/officeDocument/2006/relationships/hyperlink" Target="http://danceclubzerek.kz/stati/tanec-i-zdorovyy-obraz-zhizni.html" TargetMode="External"/><Relationship Id="rId11" Type="http://schemas.openxmlformats.org/officeDocument/2006/relationships/package" Target="embeddings/oleObject1.xlsx"/><Relationship Id="rId12" Type="http://schemas.openxmlformats.org/officeDocument/2006/relationships/image" Target="media/image1.png"/><Relationship Id="rId13" Type="http://schemas.openxmlformats.org/officeDocument/2006/relationships/package" Target="embeddings/oleObject2.xlsx"/><Relationship Id="rId14" Type="http://schemas.openxmlformats.org/officeDocument/2006/relationships/image" Target="media/image2.wmf"/><Relationship Id="rId15" Type="http://schemas.openxmlformats.org/officeDocument/2006/relationships/package" Target="embeddings/oleObject3.xlsx"/><Relationship Id="rId16" Type="http://schemas.openxmlformats.org/officeDocument/2006/relationships/image" Target="media/image3.png"/><Relationship Id="rId17" Type="http://schemas.openxmlformats.org/officeDocument/2006/relationships/package" Target="embeddings/oleObject4.xlsx"/><Relationship Id="rId18" Type="http://schemas.openxmlformats.org/officeDocument/2006/relationships/image" Target="media/image4.png"/><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2:51:00Z</dcterms:created>
  <dc:creator>BEST</dc:creator>
  <dc:description/>
  <cp:keywords/>
  <dc:language>en-US</dc:language>
  <cp:lastModifiedBy>BEST</cp:lastModifiedBy>
  <cp:lastPrinted>2015-01-06T17:51:00Z</cp:lastPrinted>
  <dcterms:modified xsi:type="dcterms:W3CDTF">2015-01-11T02:54:00Z</dcterms:modified>
  <cp:revision>3</cp:revision>
  <dc:subject/>
  <dc:title/>
</cp:coreProperties>
</file>