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образовательное учрежд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аговещенская средняя общеобразовательная школа№1»</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аговещенского района Алтайского края</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52"/>
          <w:szCs w:val="24"/>
        </w:rPr>
      </w:pPr>
      <w:r>
        <w:rPr>
          <w:rFonts w:cs="Times New Roman" w:ascii="Times New Roman" w:hAnsi="Times New Roman"/>
          <w:b/>
          <w:bCs/>
          <w:sz w:val="52"/>
          <w:szCs w:val="24"/>
        </w:rPr>
        <w:t>ПИСЬМА С ФРО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или учащиеся 8-го класс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ОУ БСОШ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оминова Александра Евгеньев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9-342-1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шкова Анастасия Михайлов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9-341-81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autoSpaceDE w:val="false"/>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Корягина Ольга Петровна</w:t>
      </w:r>
    </w:p>
    <w:p>
      <w:pPr>
        <w:pStyle w:val="Normal"/>
        <w:autoSpaceDE w:val="false"/>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учитель истории МБОУ БСОШ №1</w:t>
      </w:r>
    </w:p>
    <w:p>
      <w:pPr>
        <w:pStyle w:val="Normal"/>
        <w:autoSpaceDE w:val="false"/>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t>р.п.Благовещ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вещенский 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7-415-67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п.Благовещенка 2014</w:t>
      </w:r>
    </w:p>
    <w:p>
      <w:pPr>
        <w:pStyle w:val="Normal"/>
        <w:spacing w:lineRule="atLeast"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Оглавление:</w:t>
        <w:br/>
      </w:r>
      <w:r>
        <w:rPr>
          <w:rFonts w:cs="Times New Roman" w:ascii="Times New Roman" w:hAnsi="Times New Roman"/>
          <w:sz w:val="24"/>
          <w:szCs w:val="24"/>
        </w:rPr>
        <w:t xml:space="preserve">1. Введение. </w:t>
        <w:br/>
        <w:t>2. Письма.</w:t>
        <w:br/>
        <w:t>3. Заключение.</w:t>
        <w:br/>
        <w:br/>
        <w:t xml:space="preserve">                    </w:t>
      </w:r>
      <w:r>
        <w:br w:type="page"/>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tLeast" w:line="240" w:before="0" w:after="0"/>
        <w:jc w:val="both"/>
        <w:rPr/>
      </w:pPr>
      <w:r>
        <w:rPr>
          <w:rFonts w:cs="Times New Roman" w:ascii="Times New Roman" w:hAnsi="Times New Roman"/>
          <w:sz w:val="24"/>
          <w:szCs w:val="24"/>
        </w:rPr>
        <w:t>Фронтовое письмо как одна из форм эпистолярного жанра - специфический феномен отечественной письменной культуры военного времени, в научной среде изученный в настоящее время весьма фрагментарно. Изучение фронтовых писем помогает понять многие аспекты фронтовой жизни участников событий, раскрывают историю взаимоотношений фронтовиков и тех, кто остался далеко в тылу. Содержание писем с фронта тщательно проверялось и контролировалось военными цензорами. Еще до начала войны были приняты меры по усилению военной цензуры в Советском Союзе, «исходя из требований современной обстановки». Проект постановления ЦКВКП(б) об утверждении положения о главном военном цензоре при СНК СССР датирован 2 июня 1941 года. Проект предусматривал новые правила почтово - телеграфной цензуры; штат цензоров предполагалось увеличить на 41 351 единицу (из расчета на одного цензора- 150 писем или 600 телеграмм в день). Письма, относящиеся к любой группе, крайне редко несли в себе, по мнению цензоров, секретную информацию, например, местонахождение в данный момент солдата, а если встречались названия населенных пунктов, то, как правило, они были тщательно затушеваны. В изученных письмах упоминаний о цензуре не встречается, но цензурные правки встречаются в письмах повсеместно. Крайне редко в письмах встречается информация о дислокации войск, о положении на фронте. Анализируя письменные источники, относящиеся к группе «семейные письма», можно проследить, как меняется отношение солдата к дорогим ему людям, оставшимся далеко в тылу.</w:t>
        <w:br/>
        <w:t>В письмах повествование об организации быта солдат на фронте встречается нечасто. Информация такого рода тщательно убиралась из текстов цензурой и все же просачивалась сквозь цензурные рамки. По скудной информации из писем можно сделать определенные выводы о том, как были одеты - обуты солдаты, как их кормили, обеспечивали необходимым. В письмах солдаты беспокоятся, как семья подготовилась к зиме, сколько заготовили дров, сколько смогли припасти овощей и хлеба. Как правило, фронтовики часто дают родным наставления, как распорядиться вещами, если не хватает продуктов, дают совет бережно относиться к семенному материалу, чтобы весной можно было засадить огород, и тогда еда будет. Часто в письмах встречается информация о получении денежных аттестатов и отправке их родителям. В некотором отношении фронтовые письма представляют собой особый эпистолярный тип. Это обусловлено тематикой письма и специфической ситуацией, в которой на данный момент находится автор письма: адресат находится далеко за пределами привычного ему и его семье мирного домашнего пространства. Он воюет, ежедневно рискуя своей жизнью. Именно оттуда, где четко прослеживается связь между «тем» и «этим» советом. Важная особенность писем с фронта состоит в том, что они очень отличаются друг от друга и по содержанию, и по форме. Анализ эпистолярных источников дает представление об образовательном уровне фронтовиков, зачастую это письма с большим количеством ошибок. Но повсеместно письма красивым ровным почерком, очень часто встречаются письма написанные стихами. Но в одном письме не было встречено строк с нецензурной бранью.</w:t>
        <w:br/>
        <w:t>Письма военных лет играют огромную роль в изучении жизни советского солдата в условиях фронта, они позволяют составить представление не только о бытовых моментах, но и о моральном и психологическом состоянии солдат. В письмах с фронта прослеживается живая история повседневности того времени, уважительное, доброе отношение к матери, женщине, подруге. Через эти отношения солдаты показывают свое отношение к Родине, так как для них самое главное и ценное, за что они воюют,- это их близкие. Будут они живы и здоровы- будет жива и Родина.</w:t>
      </w:r>
    </w:p>
    <w:p>
      <w:pPr>
        <w:pStyle w:val="Normal"/>
        <w:spacing w:lineRule="atLeast" w:line="240" w:before="0" w:after="0"/>
        <w:jc w:val="both"/>
        <w:rPr/>
      </w:pPr>
      <w:r>
        <w:rPr>
          <w:rFonts w:cs="Times New Roman" w:ascii="Times New Roman" w:hAnsi="Times New Roman"/>
          <w:sz w:val="24"/>
          <w:szCs w:val="24"/>
        </w:rPr>
        <w:t>Письма времен Великой Отечественной войны являются важным объектом для изучения военной истории и вызывают большой интерес как письменные исторические источники.</w:t>
        <w:br/>
        <w:t xml:space="preserve">Анализ фронтовых писем солдат Великой Отечественной войны является составной частью изучения истории войны. Выбор темы исследования обусловлен необходимостью изучения обширного и малоизученного комплекса неопубликованных эпистолярных источников- фронтовых писем, хранящихся в Районом Благовещенском музее. Это позволит существенно расширить источниковое  поле исследований истории Великой Отечественной войны, детализировать целостную картину войны конкретно- историческим материалом. Этим обуславливается </w:t>
      </w:r>
      <w:r>
        <w:rPr>
          <w:rFonts w:cs="Times New Roman" w:ascii="Times New Roman" w:hAnsi="Times New Roman"/>
          <w:b/>
          <w:sz w:val="24"/>
          <w:szCs w:val="24"/>
        </w:rPr>
        <w:t xml:space="preserve">актуальность </w:t>
      </w:r>
      <w:r>
        <w:rPr>
          <w:rFonts w:cs="Times New Roman" w:ascii="Times New Roman" w:hAnsi="Times New Roman"/>
          <w:sz w:val="24"/>
          <w:szCs w:val="24"/>
        </w:rPr>
        <w:t xml:space="preserve">данной работ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ичные письма фронтовиков представляют особый интерес. Они являются ценным историческим источником для изучения психологии участников Великой Отечественной войны. Частная переписка позволяет делать выводы о специфических представлениях солдат о ценностях, свидетельствует об особенностях мироощущения, поведения, об образе жизни и круге общения, а так же об интересах фронтовиков. </w:t>
      </w:r>
    </w:p>
    <w:p>
      <w:pPr>
        <w:pStyle w:val="Normal"/>
        <w:spacing w:lineRule="atLeast" w:line="240" w:before="0" w:after="0"/>
        <w:jc w:val="both"/>
        <w:rPr/>
      </w:pPr>
      <w:r>
        <w:rPr>
          <w:rFonts w:cs="Times New Roman" w:ascii="Times New Roman" w:hAnsi="Times New Roman"/>
          <w:b/>
          <w:sz w:val="24"/>
          <w:szCs w:val="24"/>
        </w:rPr>
        <w:t xml:space="preserve">Объектом </w:t>
      </w:r>
      <w:r>
        <w:rPr>
          <w:rFonts w:cs="Times New Roman" w:ascii="Times New Roman" w:hAnsi="Times New Roman"/>
          <w:sz w:val="24"/>
          <w:szCs w:val="24"/>
        </w:rPr>
        <w:t>исследования являются письма солдат- участников Великой Отечественной войны.</w:t>
      </w:r>
    </w:p>
    <w:p>
      <w:pPr>
        <w:pStyle w:val="Normal"/>
        <w:spacing w:lineRule="atLeast" w:line="240" w:before="0" w:after="0"/>
        <w:jc w:val="both"/>
        <w:rPr/>
      </w:pPr>
      <w:r>
        <w:rPr>
          <w:rFonts w:cs="Times New Roman" w:ascii="Times New Roman" w:hAnsi="Times New Roman"/>
          <w:b/>
          <w:sz w:val="24"/>
          <w:szCs w:val="24"/>
        </w:rPr>
        <w:t xml:space="preserve">Целью </w:t>
      </w:r>
      <w:r>
        <w:rPr>
          <w:rFonts w:cs="Times New Roman" w:ascii="Times New Roman" w:hAnsi="Times New Roman"/>
          <w:sz w:val="24"/>
          <w:szCs w:val="24"/>
        </w:rPr>
        <w:t xml:space="preserve">исследования является анализ фронтовых писем солдат- участников Великой Отечественной войны и определение их ценности как исторического источника. Определить информационные возможности фронтовых писем участников Великой Отечественной войн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ремя движется вперед, и события 1941- 1945 годов отходят от нас все дальше. Это были самые суровые дни, месяцы, годы для нашей страны. Но время не властно над памятью, ведь несмотря ни на что, из поколения в поколение передается история подвига русского народа. Дорого стоила Победа: она забрала огромное количество жизней. Многое мы знаем из учебников истории и кино. Но, есть и такой источник, как фронтовые письма. Когда над головой свистели пули, когда бомбы взрывались буквально в нескольких метрах, солдаты писали письма. Они вкладывали туда все свои переживания и рассуждения. В этих письмах было что-то особенное, неповторимое… В них можно было прочитать все то желание увидеть своих родных и просто их обнять. Как видна нежность в этих письмах к своим матерям, детям, женам.  Как отчетливо, хоть и в мыслях, видели они счастливую будущую жизнь, в которой им не суждено жить.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ыло нелегко, но они боролись ради жизни своих близких, ради жизни всех людей. Письма писались также на фронт. Матерям, женам хотелось поддержать родных. Бойцы ждали писем, а когда получали, то это было самой огромной радостью, ведь когда знаешь, что тебя ждут и о тебе беспокоятся- это придает веру в себя и свои сил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 фронтовые письма сыграли немаловажную роль в развитии Великой Отечественной войны. Они  морально поддерживали бойцов, давали сил для новых, пусть небольших, но все же побед. Письма, написанные солдатами, ободряли близких, давали надежду на спасение, на светлую жизнь. Но множество писем так и не дошло до адресата, родные ждали месяцами, порой годами, а затем приходила лишь похоронка.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июля 1941 года была создана военно-полевая почта. Она находилась в ведении НКС (народный комиссариат связи) СССР и состояла из фронтовых военно-почтовых сортировочных пунктов, военно-полевых без армий и полевых станций при штабах отдельных частей. Все сдвинулось с привычных мест, переехало, поменяло адрес. Миллионы семей оказались разлученным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И только почта могла помочь жителям огромной страны не потерять друг друга. По данным Управления военно-полевой почты, в годы Великой Отечественной войны ежемесячно доставлялось до 70 миллионов писем.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 этого момента условное наименование указанных формирований стало таким- «Войсковая часть полевая почта» с добавлением неповторяющегося пятизначного числа. Письма с фронта были различными по своему внешнему виду. В целях сохранения тайной дислокации войск в адресной части сохранилось только место для номера полевой поч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2. Письма</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Тюменцев Григорий Ефимович.</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Style w:val="Emphasis"/>
          <w:rFonts w:ascii="Times New Roman" w:hAnsi="Times New Roman" w:cs="Times New Roman"/>
          <w:sz w:val="24"/>
          <w:szCs w:val="24"/>
        </w:rPr>
      </w:pPr>
      <w:r>
        <w:rPr>
          <w:rFonts w:cs="Times New Roman" w:ascii="Times New Roman" w:hAnsi="Times New Roman"/>
          <w:sz w:val="24"/>
          <w:szCs w:val="24"/>
        </w:rPr>
        <w:t>Тюменцев Григорий. Родился в 1919году.Призван в армию в1940году.Сержант.Погиб в бою.Похоронен с.Синявино Ленинградской области</w:t>
      </w:r>
      <w:r>
        <w:rPr>
          <w:rStyle w:val="Emphasis"/>
          <w:rFonts w:cs="Times New Roman" w:ascii="Times New Roman" w:hAnsi="Times New Roman"/>
          <w:sz w:val="24"/>
          <w:szCs w:val="24"/>
        </w:rPr>
        <w:t xml:space="preserve"> .</w:t>
      </w:r>
    </w:p>
    <w:p>
      <w:pPr>
        <w:pStyle w:val="Normal"/>
        <w:rPr/>
      </w:pPr>
      <w:r>
        <w:rPr>
          <w:rFonts w:cs="Times New Roman" w:ascii="Times New Roman" w:hAnsi="Times New Roman"/>
          <w:i/>
          <w:sz w:val="24"/>
          <w:szCs w:val="24"/>
        </w:rPr>
        <w:t xml:space="preserve">Пущено письмо 3 июля 1941года.Письмо от вашего сына Григория Ефимовича. </w:t>
      </w:r>
    </w:p>
    <w:p>
      <w:pPr>
        <w:pStyle w:val="Normal"/>
        <w:spacing w:lineRule="atLeast" w:line="240" w:before="0" w:after="0"/>
        <w:jc w:val="both"/>
        <w:rPr/>
      </w:pPr>
      <w:r>
        <w:rPr>
          <w:rFonts w:cs="Times New Roman" w:ascii="Times New Roman" w:hAnsi="Times New Roman"/>
          <w:i/>
          <w:sz w:val="24"/>
          <w:szCs w:val="24"/>
        </w:rPr>
        <w:t>Добрый день или вечер! Здравствуйте, дорогие родители, тятя, мама,</w:t>
        <w:br/>
        <w:t xml:space="preserve"> сестры Маня, Фрося, брат Никита Ефимович. Сноха Маруся, Вова, Шура, Толя, сноха Василиса, Миша, Коля, Маруся, Дуся, сваты и сватьи, все родные и знакомые. </w:t>
      </w:r>
    </w:p>
    <w:p>
      <w:pPr>
        <w:pStyle w:val="Normal"/>
        <w:spacing w:lineRule="atLeast" w:line="240" w:before="0" w:after="0"/>
        <w:jc w:val="both"/>
        <w:rPr/>
      </w:pPr>
      <w:r>
        <w:rPr>
          <w:rFonts w:cs="Times New Roman" w:ascii="Times New Roman" w:hAnsi="Times New Roman"/>
          <w:i/>
          <w:sz w:val="24"/>
          <w:szCs w:val="24"/>
        </w:rPr>
        <w:t xml:space="preserve">Нет возможности перечислить всех, посылаю я Вам горячий- пламенный ПРИВЕТ! Желаю всего хорошего в вашей жизни. Сообщаю, что я от Вас писем не получал уже давно, но и сейчас еще долго не придется получать. С этого письма я Вас прошу писем мне больше не писать, по этому адресу. А ожидайте еще от меня письмо с новым адресом. Я в настоящее время нахожусь жив и здоров, того и Вам желаю. Скоро буду на неизвестном месте, вероятно на… </w:t>
      </w:r>
    </w:p>
    <w:p>
      <w:pPr>
        <w:pStyle w:val="Normal"/>
        <w:spacing w:lineRule="atLeast" w:line="240" w:before="0" w:after="0"/>
        <w:jc w:val="both"/>
        <w:rPr/>
      </w:pPr>
      <w:r>
        <w:rPr>
          <w:rFonts w:cs="Times New Roman" w:ascii="Times New Roman" w:hAnsi="Times New Roman"/>
          <w:i/>
          <w:sz w:val="24"/>
          <w:szCs w:val="24"/>
        </w:rPr>
        <w:t xml:space="preserve">Про брата Никиту ничего не знаю.                                                                              </w:t>
      </w:r>
    </w:p>
    <w:p>
      <w:pPr>
        <w:pStyle w:val="Normal"/>
        <w:spacing w:lineRule="atLeast" w:line="240" w:before="0" w:after="0"/>
        <w:ind w:left="4248" w:firstLine="708"/>
        <w:jc w:val="both"/>
        <w:rPr>
          <w:rFonts w:ascii="Times New Roman" w:hAnsi="Times New Roman" w:cs="Times New Roman"/>
          <w:i/>
          <w:i/>
          <w:sz w:val="24"/>
          <w:szCs w:val="24"/>
        </w:rPr>
      </w:pPr>
      <w:r>
        <w:rPr>
          <w:rFonts w:cs="Times New Roman" w:ascii="Times New Roman" w:hAnsi="Times New Roman"/>
          <w:i/>
          <w:sz w:val="24"/>
          <w:szCs w:val="24"/>
        </w:rPr>
        <w:t xml:space="preserve">Тюменцев Григорий.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лтайский край</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лаговещенский р-он</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Тюменцевский совет</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Тюменцеву Ефиму Макаровичу</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восибирская область г. Анжеро- Судженск в/часть №6001</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юменцев                                                        Добрый день!</w:t>
      </w:r>
    </w:p>
    <w:p>
      <w:pPr>
        <w:pStyle w:val="Normal"/>
        <w:spacing w:lineRule="atLeast" w:line="240" w:before="0" w:after="0"/>
        <w:jc w:val="both"/>
        <w:rPr/>
      </w:pPr>
      <w:r>
        <w:rPr>
          <w:rFonts w:cs="Times New Roman" w:ascii="Times New Roman" w:hAnsi="Times New Roman"/>
          <w:i/>
          <w:sz w:val="24"/>
          <w:szCs w:val="24"/>
        </w:rPr>
        <w:t>Здравствуйте, дорогие родители папа, мама, сестры Маня, Поля, снохи Маруся, Василиса, племянники Вова, Шура, Толя, Миша, Коля, Маруся, Дуся шлю я вам пламенный привет. Желаю всего хорошего в Вашей жизни.  Сообщаю что я в настоящее время жив, здоров, того и Вам желаю. С госпиталя выбыл 11 декабря и прибыл в Анжерку, она находится 270 км восточнее Н-сибирска. Отсюда будет производиться формирование и отправка на фронт. Я проходил медкомиссию и признан годным к строевой службе. Так что, дорогие родители, домой в отпуск не приеду, а поеду еще на фронт.</w:t>
      </w:r>
    </w:p>
    <w:p>
      <w:pPr>
        <w:pStyle w:val="Normal"/>
        <w:spacing w:lineRule="atLeast" w:line="240" w:before="0" w:after="0"/>
        <w:jc w:val="both"/>
        <w:rPr/>
      </w:pPr>
      <w:r>
        <w:rPr>
          <w:rFonts w:cs="Times New Roman" w:ascii="Times New Roman" w:hAnsi="Times New Roman"/>
          <w:i/>
          <w:sz w:val="24"/>
          <w:szCs w:val="24"/>
        </w:rPr>
        <w:t>Пропишите мне, дорогие родители ,как доехал тятя домой и если знаете пропишите про моих братьев Никиту и Артема, и вообще как живете , что у Вас нового.</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Мой адрес Ново-Сибирская область, г. Анжеро-Судженск, в/часть №6001</w:t>
      </w:r>
    </w:p>
    <w:p>
      <w:pPr>
        <w:pStyle w:val="Normal"/>
        <w:spacing w:lineRule="atLeast" w:line="240" w:before="0" w:after="0"/>
        <w:jc w:val="both"/>
        <w:rPr/>
      </w:pPr>
      <w:r>
        <w:rPr>
          <w:rFonts w:cs="Times New Roman" w:ascii="Times New Roman" w:hAnsi="Times New Roman"/>
          <w:i/>
          <w:sz w:val="24"/>
          <w:szCs w:val="24"/>
        </w:rPr>
        <w:t>Пока, до свидания.</w:t>
      </w:r>
    </w:p>
    <w:p>
      <w:pPr>
        <w:pStyle w:val="Normal"/>
        <w:spacing w:lineRule="atLeast" w:line="240" w:before="0" w:after="0"/>
        <w:jc w:val="both"/>
        <w:rPr/>
      </w:pPr>
      <w:r>
        <w:rPr>
          <w:rFonts w:cs="Times New Roman" w:ascii="Times New Roman" w:hAnsi="Times New Roman"/>
          <w:i/>
          <w:sz w:val="24"/>
          <w:szCs w:val="24"/>
        </w:rPr>
        <w:t>Остаюсь жив и здоров, того и вам желаю. Пишите сразу 2 письма 1 заказное, второе простое.</w:t>
      </w:r>
      <w:bookmarkStart w:id="0" w:name="_GoBack"/>
      <w:bookmarkEnd w:id="0"/>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11.12.41.</w:t>
        <w:tab/>
        <w:tab/>
        <w:tab/>
        <w:tab/>
        <w:t>Тюменцев</w:t>
      </w:r>
    </w:p>
    <w:p>
      <w:pPr>
        <w:pStyle w:val="Normal"/>
        <w:spacing w:lineRule="atLeast"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Отец и сын Кучеровы(Андрей Васильевич, Николай Андрееви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ыпускник Томского военного училища Николай Кучеров по пути к  месту назначения заехал домой навестить родных. Обещал приехать в отпуск. И не знал,что больше никогда   не ступит на порог родного дома. Прощались легко,на время,а оказалось-навсегда. До места назначения лейтенант Кучеров   не доехал,прямо в пути получил известие о том , что началась война.  И сразу же-фронт,сражен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 первых дней- он на передовом крае фронта. Николай Кучеров был настоящим бойцом, подготовленным физически и духовно. В свои двадцать лет, он имел высшие разряды по нескольким видам спорта, в том числе по стрельбе. До поступление в военное училище, окончив школу, Николай преподавал свой любимый предмет- историю. И понятие Родина для него выходило далеко за пределы родного се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осемь писем. Восемь пожелтевших листочков, исписанных четким почерком. Все они насыщены дыханием боя. Вот письмо, датированное октябрем 1941 года:</w:t>
      </w:r>
    </w:p>
    <w:p>
      <w:pPr>
        <w:pStyle w:val="Normal"/>
        <w:spacing w:lineRule="atLeast" w:line="240" w:before="0" w:after="0"/>
        <w:jc w:val="both"/>
        <w:rPr/>
      </w:pPr>
      <w:r>
        <w:rPr>
          <w:rFonts w:cs="Times New Roman" w:ascii="Times New Roman" w:hAnsi="Times New Roman"/>
          <w:i/>
          <w:sz w:val="24"/>
          <w:szCs w:val="24"/>
        </w:rPr>
        <w:t xml:space="preserve">« Здравствуйте, мои дорогие!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Я нахожусь сейчас на передовой (самой передовой) линии фронта. Командую батареей, веду губительный огонь по фашистам. Нами уничтожено семь танков, шесть повозок с упряжками, до двадцати пяти огневых точек и несколько головорезов «СС»».</w:t>
      </w:r>
    </w:p>
    <w:p>
      <w:pPr>
        <w:pStyle w:val="Normal"/>
        <w:rPr/>
      </w:pPr>
      <w:r>
        <w:rPr/>
        <w:t xml:space="preserve">Это были первые боевые успехи на счету командира Кучерова. И сейчас, читая письма с фронта, чувствуешь ту ненависть к врагу за боль, за поруганную землю, какой наполнены были сердца солдат. </w:t>
      </w:r>
    </w:p>
    <w:p>
      <w:pPr>
        <w:pStyle w:val="Normal"/>
        <w:rPr/>
      </w:pPr>
      <w:r>
        <w:rPr/>
        <w:t xml:space="preserve">Осень 1941 года. Фашисты  рвутся к Москве. Гитлер хвастливо заявляет: к празднику Октябрьской революции захватить нашу столицу. </w:t>
      </w:r>
    </w:p>
    <w:p>
      <w:pPr>
        <w:pStyle w:val="Normal"/>
        <w:rPr/>
      </w:pPr>
      <w:r>
        <w:rPr/>
        <w:t xml:space="preserve">Вот что писал в эти дни Николай Кучеров. </w:t>
      </w:r>
    </w:p>
    <w:p>
      <w:pPr>
        <w:pStyle w:val="Normal"/>
        <w:spacing w:lineRule="atLeast" w:line="240" w:before="0" w:after="0"/>
        <w:jc w:val="both"/>
        <w:rPr/>
      </w:pPr>
      <w:r>
        <w:rPr>
          <w:rFonts w:cs="Times New Roman" w:ascii="Times New Roman" w:hAnsi="Times New Roman"/>
          <w:i/>
          <w:sz w:val="24"/>
          <w:szCs w:val="24"/>
        </w:rPr>
        <w:t xml:space="preserve">8 ноября 1941 года: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Сегодня праздник двадцать четвертой годовщины Великого Октября. Вчера немец вздумал сунуться к нам в гости, мы его так «угостили», что мало кто вернулся восвояси. Моя батарея здесь очень хорошо помогла: уничтожила пятнадцать автомашин противника вместе с пехотой и двумя танковыми пулеметами. Находимся в 400 метрах от передовой. Сейчас докладывает наш разведчик: «у немцев началось оживленное гуляние». Придется подсыпать огонька…»</w:t>
      </w:r>
    </w:p>
    <w:p>
      <w:pPr>
        <w:pStyle w:val="Normal"/>
        <w:spacing w:lineRule="atLeast" w:line="240" w:before="0" w:after="0"/>
        <w:jc w:val="both"/>
        <w:rPr/>
      </w:pPr>
      <w:r>
        <w:rPr>
          <w:rFonts w:cs="Times New Roman" w:ascii="Times New Roman" w:hAnsi="Times New Roman"/>
          <w:sz w:val="24"/>
          <w:szCs w:val="24"/>
        </w:rPr>
        <w:t xml:space="preserve">Зимой 1942года призвали в Армию Андрея Васильевича Кучерова, отц Николая. Последние годы он был председателем Благовещенского сельского Совета. Андрей Васильевич еще в гражданскую воевал на Флоте. .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Письма старого солдата так же насыщены ненавистью к врагу. Весной сорок второго Андрей Васильевич писал жене: </w:t>
      </w:r>
      <w:r>
        <w:rPr>
          <w:rFonts w:cs="Times New Roman" w:ascii="Times New Roman" w:hAnsi="Times New Roman"/>
          <w:i/>
          <w:sz w:val="24"/>
          <w:szCs w:val="24"/>
        </w:rPr>
        <w:t>«…Сообщаю, что в настоящее время нахожусь на фронте, защищаю свою Родину от немецких негодяев, которые осквернили нашу землю… Письмо пишу в окопе. Положение наше очень тяжелое, находимся мы на очень ответственном участке фронта. Если что случится со мной - воспитывай детей, учи их  уму- разуму…»</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Сорок второй год… Еще люты и сильны немцы. Но в письмах с фронта неукротимая вера в победу. Николай пишет: </w:t>
      </w:r>
      <w:r>
        <w:rPr>
          <w:rFonts w:cs="Times New Roman" w:ascii="Times New Roman" w:hAnsi="Times New Roman"/>
          <w:i/>
          <w:sz w:val="24"/>
          <w:szCs w:val="24"/>
        </w:rPr>
        <w:t>«… Немцы, отступая, сжигают деревни и села. Но этим они не спасутся. Вчера мы опять захватили десять пленных солдат. Ободранные, заросшие щетиной, они одеты в женскую одежду, закутаны в платк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о второй год вступила Отечественная война. Этот год был бы памятен для Николая Кучерова: ему присвоено звание старшего лейтенанта. Он принят в члены ВПК. Обо всем этом он сообщает родным в письмах. А так же  об успехах своей батареи: </w:t>
      </w:r>
      <w:r>
        <w:rPr>
          <w:rFonts w:cs="Times New Roman" w:ascii="Times New Roman" w:hAnsi="Times New Roman"/>
          <w:i/>
          <w:sz w:val="24"/>
          <w:szCs w:val="24"/>
        </w:rPr>
        <w:t>«…За последние дни мы освободили четыре населенных пункта. Бои идут с нарастающей силой. Противник всеми средствами пытается пробиться к окруженной нашими войсками немецкой армии. Бросил в бой большие соединения авиации, танков, много артиллерии, подтянул новые резервы. Но натиск выдержан, мы упорно отстаиваем свои позиции…»</w:t>
      </w:r>
    </w:p>
    <w:p>
      <w:pPr>
        <w:pStyle w:val="Normal"/>
        <w:spacing w:lineRule="atLeast" w:line="240" w:before="0" w:after="0"/>
        <w:jc w:val="both"/>
        <w:rPr/>
      </w:pPr>
      <w:r>
        <w:rPr>
          <w:rFonts w:cs="Times New Roman" w:ascii="Times New Roman" w:hAnsi="Times New Roman"/>
          <w:sz w:val="24"/>
          <w:szCs w:val="24"/>
        </w:rPr>
        <w:t xml:space="preserve">Незадолго до гибели в коротком затишье между боями Николай писал: </w:t>
      </w:r>
      <w:r>
        <w:rPr>
          <w:rFonts w:cs="Times New Roman" w:ascii="Times New Roman" w:hAnsi="Times New Roman"/>
          <w:i/>
          <w:sz w:val="24"/>
          <w:szCs w:val="24"/>
        </w:rPr>
        <w:t xml:space="preserve">«…Уже с утра отбили три атаки пехоты и танков, поддерживаемых авиацией…Сейчас только рухнул на землю немецкий стервятник, сбитый нашим ЛАГом.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До свидания, родные! Больше писать некогда. Иду открывать массированный артогонь по батарее противник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емь писем…Восемь пожелтевших листочков. За ними встает человек смелый и обаятельный.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оворят, он был добр и весел, высокий темно-русый сибиряк. Очень любил свою семью, младших сестер. Заботился о всех. Письма с фронта подтверждают это. Находясь на передовой линии, он не забывал спросить в письмах: все ли сестры, ходят ли в школу, как питаются, есть ли топливо. Получив известие о гибели отца в июле сорок второго, он поспешил поддержать и утешить мать Анастасию Гавриловну в трудную для нее минуту:  </w:t>
      </w:r>
      <w:r>
        <w:rPr>
          <w:rFonts w:cs="Times New Roman" w:ascii="Times New Roman" w:hAnsi="Times New Roman"/>
          <w:i/>
          <w:sz w:val="24"/>
          <w:szCs w:val="24"/>
        </w:rPr>
        <w:t xml:space="preserve">«Дорогие мои! Вместе с вами разделяю горе- потерю отца, отдавшего жизнь за счастье советских людей. Мамочка! Береги свое здоровье. Ведь у тебя на руках еще трое. Я буду мстить немецким захватчикам, бить гитлеровцев беспощадно за нашего отца. За последнее время минометным дивизионом, которым я командую, уничтожено десять артиллерийских батарей и сотни гитлеровцев…»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Здравствуйте родные, мамаша и сестры Шура, Нюся. Шлю фронтовой боевой привет и наилучшие пожелания в вашей жизни. Я получил от вас письмо вчера, то есть 2 июня, до которого долгое время не получал ничего. От папаши тоже получил на днях письмо. О себе писать мне много нечего. Пока жив и здоров. Вот уже на протяжении 3 недель было на нашем участке относительное затишье, но сегодня противник на нашего левого соседа перешел. Вот уже с утра з атаки пехоты и танков, поддерживаемых авиацией, отбили. Вот пока все. Сейчас только что рухнул на землю немецкий стервятник, сбитый нашим Лагом. Вот мне интересно, как вы там живете? Как обеспечены питанием? Получаете ли от меня(по аттестату) 600 рублей в месяц? Пишите: как обстоят дела в Благовещенке, как живут в Михайловке наши родные? Всем им привет. Но больше писать нечего, иду открывать массированный арт. огонь по батарее противника. Все. Привет. Ваш Коля.</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06.42г                                        ОФ 332 </w:t>
      </w:r>
    </w:p>
    <w:p>
      <w:pPr>
        <w:pStyle w:val="Normal"/>
        <w:spacing w:lineRule="atLeast" w:line="240" w:before="0" w:after="0"/>
        <w:jc w:val="both"/>
        <w:rPr/>
      </w:pPr>
      <w:r>
        <w:rPr>
          <w:rFonts w:cs="Times New Roman" w:ascii="Times New Roman" w:hAnsi="Times New Roman"/>
          <w:sz w:val="24"/>
          <w:szCs w:val="24"/>
        </w:rPr>
        <w:t>Ровно через четыре месяца после гибели отца, 9 ноября 1942 года снайперской пулей был убит капитан Николай Кучеров. Было ему отроду 22 года. Есть на древней Новгородской земле село Конюхово. На обелиске, установленном в память погибшим воинам, начертано имя Николая Кучерова. В дни народных торжеств благородные потомки подходят к подножию обелиска, чтобы почтить память славного защитника Родин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его друга  сестре Кучерова Н.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Здравствуйте ,уважаемая ,дорогая сестра моего незабывчивого боевого командира и товарища. Разрешите называть вас просто Шура. Поздравляю вас лично и Вашего мужа с историческим Днем Победы. Не могу спокойно писать. Я искал Вас, т.е. родных Коли в течение долгих лет, не мог найти, а возможно те люди, которые искали – подло отнеслись к моей просьбе. Я безгранично рад, что нашел Вас.</w:t>
      </w:r>
    </w:p>
    <w:p>
      <w:pPr>
        <w:pStyle w:val="Normal"/>
        <w:spacing w:lineRule="atLeast" w:line="240" w:before="0" w:after="0"/>
        <w:jc w:val="both"/>
        <w:rPr/>
      </w:pPr>
      <w:r>
        <w:rPr>
          <w:rFonts w:cs="Times New Roman" w:ascii="Times New Roman" w:hAnsi="Times New Roman"/>
          <w:i/>
          <w:sz w:val="24"/>
          <w:szCs w:val="24"/>
        </w:rPr>
        <w:t>Дорогой мой командир Николай Андреевич, наверное чувствовал, что должен погибнуть и однажды оставив мне карточку и письмо. Письмо погибло(размокло). Оно адресовалось маме. А фотографию вам высылаю. Это Коля и могила, где он похоронен. Я с Колей воевал с первого дня до прибытия на северо-западный фронт в районе. Старой Руссы, где он и погиб во время картировки огня с наблюдательного пункта. Он был командиром отдельной минометной дивизии тяжелых полковых минометов. Фашист- снайпер прервал жизнь такого хорошего человека. Я проклял себя за то, что в этот момент меня не было рядом с ним. Я был всегда с ним рядом, числился его ординарцем.</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Дорогая Шура! Я пишу и плачу. Ваше письмо разорвало мне душу и сердце. Я не знал, как отблагодарить Вас за письмо, а Козырева Владимира Николаевича вечно буду благодарить за его внимание и розыск.</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Шура! С Колей приходилось попадать в очень сильные обстановки, и какие они бывают, вы понимаете, много раз я спасал Коле жизнь, а он мне. Но вот получилось- я жив, а его нет. Лучше бы я умер не за чем оставаться было, у меня в Харькове погибли жена и сын, я остался один, а ему никак нельзя было умирать. Но война выбора не дала.</w:t>
      </w:r>
    </w:p>
    <w:p>
      <w:pPr>
        <w:pStyle w:val="Normal"/>
        <w:spacing w:lineRule="atLeast" w:line="240" w:before="0" w:after="0"/>
        <w:jc w:val="both"/>
        <w:rPr/>
      </w:pPr>
      <w:r>
        <w:rPr>
          <w:rFonts w:cs="Times New Roman" w:ascii="Times New Roman" w:hAnsi="Times New Roman"/>
          <w:i/>
          <w:sz w:val="24"/>
          <w:szCs w:val="24"/>
        </w:rPr>
        <w:t>Вышлите мне адрес его мамы, школы, где он учился. Я хочу, чтобы люди, живущие там, знали своего безграничного преданного, боевого командира и жителя.</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ишите. Жду.</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С уважением Майстренко Геннадий Федорович. 03.05.72г.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Башкинцев Михаил Яковлевич</w:t>
      </w:r>
      <w:r>
        <w:rPr>
          <w:rFonts w:cs="Times New Roman" w:ascii="Times New Roman" w:hAnsi="Times New Roman"/>
          <w:sz w:val="24"/>
          <w:szCs w:val="24"/>
        </w:rPr>
        <w:t xml:space="preserve"> родился в 1919 году в Благовещенке. Выпускник Благовещенской средней школы. Призван в армию в 1940году.Погиб в бою 1февраля 1942года. Похоронен в Смоленской области.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ервое письмо  06.07.41</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Здравствуйте, дорогие родители, папаша и мамаша,</w:t>
      </w:r>
    </w:p>
    <w:p>
      <w:pPr>
        <w:pStyle w:val="Normal"/>
        <w:spacing w:lineRule="atLeast"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братья и сестры: Ваня, Фаина, Надя, Никита, Лида и Саша Яковлевич. С Красноармейским приветом к вам ваш сын, Михаил Башкинцев. Во первых строках моего письма спешу сообщить вам о своей жизни.Пока ,в настоящее время, жив и здоров, того и вам желаю.Жить хорошо ,но только в настоящее время, наверно, мирно не поживешь. Мы, в настоящее время, пока еще находимся на одном месте, но думаю, что скоро придется поехать защищать свою любимую Родину.</w:t>
      </w:r>
    </w:p>
    <w:p>
      <w:pPr>
        <w:pStyle w:val="Normal"/>
        <w:spacing w:lineRule="atLeast" w:line="240" w:before="0" w:after="0"/>
        <w:jc w:val="both"/>
        <w:rPr/>
      </w:pPr>
      <w:r>
        <w:rPr>
          <w:rFonts w:cs="Times New Roman" w:ascii="Times New Roman" w:hAnsi="Times New Roman"/>
          <w:i/>
          <w:sz w:val="24"/>
          <w:szCs w:val="24"/>
        </w:rPr>
        <w:t>Я хочу обратиться к вам , мои родные, папаша и мамаша, братья и сестры, не обижайтесь на меня, возможно больше не придется  увидиться, потому что всем не секрет, что настала 2 империалистическая война.В ней будут участвовать 2 мира, и кто кого победит: или мы их, или они нас.</w:t>
      </w:r>
    </w:p>
    <w:p>
      <w:pPr>
        <w:pStyle w:val="Normal"/>
        <w:spacing w:lineRule="atLeast" w:line="240" w:before="0" w:after="0"/>
        <w:jc w:val="both"/>
        <w:rPr/>
      </w:pPr>
      <w:r>
        <w:rPr>
          <w:rFonts w:cs="Times New Roman" w:ascii="Times New Roman" w:hAnsi="Times New Roman"/>
          <w:i/>
          <w:sz w:val="24"/>
          <w:szCs w:val="24"/>
        </w:rPr>
        <w:t>Поэтому ,дорогие родители, прошу вас , своих родителей родных, пишите письма ,а то уже с месяц не получал ни одного письма, вам посылаю часто, услал все основные фотокарточки и прошу берегите до моего приезда, если буду жив. Передавайте привет бабушке Акулине Л. и брату Ивану П. и дяде Васьки и тетке Марфе М. и ихним детям.</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ка, до свидания, ваш сын Михаил</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пустя врем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Еще сообщу ,что брату Ивану написал письмо, но ответа еще не получил ,буду ждать от него письма, напишите  точный адрес, потом напишу ему ответ.</w:t>
      </w:r>
    </w:p>
    <w:p>
      <w:pPr>
        <w:pStyle w:val="Normal"/>
        <w:spacing w:lineRule="atLeast" w:line="240" w:before="0" w:after="0"/>
        <w:jc w:val="both"/>
        <w:rPr/>
      </w:pPr>
      <w:r>
        <w:rPr>
          <w:rFonts w:cs="Times New Roman" w:ascii="Times New Roman" w:hAnsi="Times New Roman"/>
          <w:i/>
          <w:sz w:val="24"/>
          <w:szCs w:val="24"/>
        </w:rPr>
        <w:t>Еще сообщу, в части свои работы, в данное время, я работаю писарем в штабе.</w:t>
      </w:r>
    </w:p>
    <w:p>
      <w:pPr>
        <w:pStyle w:val="Normal"/>
        <w:spacing w:lineRule="atLeast" w:line="240" w:before="0" w:after="0"/>
        <w:jc w:val="both"/>
        <w:rPr/>
      </w:pPr>
      <w:r>
        <w:rPr>
          <w:rFonts w:cs="Times New Roman" w:ascii="Times New Roman" w:hAnsi="Times New Roman"/>
          <w:i/>
          <w:sz w:val="24"/>
          <w:szCs w:val="24"/>
        </w:rPr>
        <w:t>Дорогая мама, вы пишите и сестры пишут, что вы все плачете по нас. Не плачьте, дорогая мать и отец, живы будем разобьем всех фашистов и вернемся домой.</w:t>
      </w:r>
    </w:p>
    <w:p>
      <w:pPr>
        <w:pStyle w:val="Normal"/>
        <w:spacing w:lineRule="atLeast" w:line="240" w:before="0" w:after="0"/>
        <w:jc w:val="both"/>
        <w:rPr/>
      </w:pPr>
      <w:r>
        <w:rPr>
          <w:rFonts w:cs="Times New Roman" w:ascii="Times New Roman" w:hAnsi="Times New Roman"/>
          <w:i/>
          <w:sz w:val="24"/>
          <w:szCs w:val="24"/>
        </w:rPr>
        <w:t>Я только вспомнил то, что не пришлось посмотреть всех своих родных и знакомых.Брат Иван хотя б жил дома, а мне придется тогда посмотреть если останусь жив.</w:t>
      </w:r>
    </w:p>
    <w:p>
      <w:pPr>
        <w:pStyle w:val="Normal"/>
        <w:spacing w:lineRule="atLeast" w:line="240" w:before="0" w:after="0"/>
        <w:jc w:val="both"/>
        <w:rPr/>
      </w:pPr>
      <w:r>
        <w:rPr>
          <w:rFonts w:cs="Times New Roman" w:ascii="Times New Roman" w:hAnsi="Times New Roman"/>
          <w:i/>
          <w:sz w:val="24"/>
          <w:szCs w:val="24"/>
        </w:rPr>
        <w:t>Пока, до свидания , пишите чаще письма ,пропишите все ли получили мои фотокарточки.</w:t>
      </w:r>
    </w:p>
    <w:p>
      <w:pPr>
        <w:pStyle w:val="Normal"/>
        <w:spacing w:lineRule="atLeast" w:line="240" w:before="0" w:after="0"/>
        <w:jc w:val="both"/>
        <w:rPr/>
      </w:pPr>
      <w:r>
        <w:rPr>
          <w:rFonts w:cs="Times New Roman" w:ascii="Times New Roman" w:hAnsi="Times New Roman"/>
          <w:i/>
          <w:sz w:val="24"/>
          <w:szCs w:val="24"/>
        </w:rPr>
        <w:t>Передовайте по привету дяде Васьки, тетке Марфутки, бабушке Акулине  и пропишите гармошка целая или нет.</w:t>
      </w:r>
    </w:p>
    <w:p>
      <w:pPr>
        <w:pStyle w:val="Normal"/>
        <w:spacing w:lineRule="atLeast"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живы будем, придем  с Ваней и поиграем)</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5 сентября 1941. С приветом.</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ОФ261</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льнов Поликарп Алипович.</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 начала войны ушёл на фронт Поликарп  Алипович   Тельн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сле тяжёлого ранения лежал в госпитале. Но и не много поправившись, в строю побыл не долго. Он погиб за освобождение села Шендеровка,похоронен в братской могиле.</w:t>
      </w:r>
    </w:p>
    <w:p>
      <w:pPr>
        <w:pStyle w:val="Normal"/>
        <w:rPr/>
      </w:pPr>
      <w:r>
        <w:rPr/>
        <w:t>…</w:t>
      </w:r>
      <w:r>
        <w:rPr>
          <w:rFonts w:eastAsia="Calibri" w:cs="Calibri"/>
        </w:rPr>
        <w:t xml:space="preserve"> </w:t>
      </w:r>
      <w:r>
        <w:rPr/>
        <w:t>битва, которую история Напряжённая назовёт Корсунь-Шевченковской, а менее строгие перья нарекут  Сталинградом на Днепре.Днепр был особым рубежом в истории войны. Горечь наших поражений в сорок первом поэт спрессует в одну строку : «Враг напал на нас, мы с Днепра  ушли…» .</w:t>
      </w:r>
    </w:p>
    <w:p>
      <w:pPr>
        <w:pStyle w:val="Normal"/>
        <w:rPr/>
      </w:pPr>
      <w:r>
        <w:rPr/>
      </w:r>
    </w:p>
    <w:p>
      <w:pPr>
        <w:pStyle w:val="Normal"/>
        <w:rPr/>
      </w:pPr>
      <w:r>
        <w:rPr/>
      </w:r>
    </w:p>
    <w:p>
      <w:pPr>
        <w:pStyle w:val="Normal"/>
        <w:jc w:val="both"/>
        <w:rPr/>
      </w:pPr>
      <w:r>
        <w:rPr>
          <w:rFonts w:cs="Times New Roman" w:ascii="Times New Roman" w:hAnsi="Times New Roman"/>
          <w:i/>
          <w:sz w:val="24"/>
          <w:szCs w:val="24"/>
        </w:rPr>
        <w:t>Добрый день, многоуважаемая жена Варвара, к вам с приветом ваш муж Поликарп.Во первых строках своего письма спешу увидомить вас в том, что в настоящее время нахожусь жив, здоров, чего и вам желаю в жизни.Затем шлю я вам пламенной привет , с любовью низский и дорогой поклон, затем сердечно кланяюсь дорогим деткам, Вани,Мани.Затем собщаю вам, получил я от вас 2 письма: от Вани и Мани, за что сердечно благодарю.Узнал я, что брата Кондрата забрали на службу, ещё узнал, что вы все живы, здоровы, урожай хороший и затем я вам пропишу, я с перваго августа работаю санитаром в госпитале как камандир выздаравливающих. Сколько здесь пробуду, не знаю, рана еще не зажила совсем. Питание харошее, сейчас хватает.Затем. дорагая жена, передай привет папаше Алипу П и мамаше Аксиньи Ар.Прудникову Ефиму,АндреюА,Федору ИвановичуГ,Шарохину Тереньтию, если дома. Затем ,Варя, пропишите ,что у вас почем на базаре: хлеб мясо сало и другие продукты и как наша корова доится или нет, я ни знаю, охота знать. Затем пока остаюсь жив ,здоров, чего и вам желаю, шлите письма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дрес Калининская область г.Торжок Почтовый ящик№12.  21 августа 1942г.</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Овчаров  Георгий Иванович</w:t>
      </w:r>
      <w:r>
        <w:rPr>
          <w:rFonts w:cs="Times New Roman" w:ascii="Times New Roman" w:hAnsi="Times New Roman"/>
          <w:sz w:val="24"/>
          <w:szCs w:val="24"/>
        </w:rPr>
        <w:t xml:space="preserve"> родился в 1921году  в Благовещенке . Осенью 1940года был призван в армию и в составе 208 гвардейского артиллерийского полка 10-ой гвардейской  стрелковой дивизии направлен для прохождения службы в Мурманск. Там для него и  началась война. Георгий служил во взводе топографической разведки , делал целевые расчеты для артиллерии, в том числе и для «Катюш».  После кратковременного  отдыха под Москвой был направлен на Второй Белорусский фронт. Прошел с боями всю Польшу, Германию.Известие о долгожданной Победе встретил на Одере, в 100 килом етрах  от Берлина.  За годы войны был дважды ранен, имел контузию. Награжден боевыми  медалями «За отвагу»,  «За боевые заслуги», орденом «Красной Звезд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ой вернулся старший сержант Овчаров Георгий Иванович в 1946 году. Окончил Ростовский строительный техникум  и до ухода на пенсию занимался строительством жилых и производственных объект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Фронт 08.05.43</w:t>
      </w:r>
    </w:p>
    <w:p>
      <w:pPr>
        <w:pStyle w:val="Normal"/>
        <w:spacing w:lineRule="atLeast" w:line="240" w:before="0" w:after="0"/>
        <w:jc w:val="both"/>
        <w:rPr/>
      </w:pPr>
      <w:r>
        <w:rPr>
          <w:rFonts w:cs="Times New Roman" w:ascii="Times New Roman" w:hAnsi="Times New Roman"/>
          <w:i/>
          <w:sz w:val="24"/>
          <w:szCs w:val="24"/>
        </w:rPr>
        <w:t>Здравствуйте, любимые папочка, мамочка, Уля,Нюра, Катя, Нина, Андрюша, Юрок, Мария, Вовик, Лидочка, Валя!</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Шлю свой боевой привет и наилучшие пожелания в вашей жизни и особенно в здоровье. </w:t>
      </w:r>
    </w:p>
    <w:p>
      <w:pPr>
        <w:pStyle w:val="Normal"/>
        <w:spacing w:lineRule="atLeast" w:line="240" w:before="0" w:after="0"/>
        <w:jc w:val="both"/>
        <w:rPr/>
      </w:pPr>
      <w:r>
        <w:rPr>
          <w:rFonts w:cs="Times New Roman" w:ascii="Times New Roman" w:hAnsi="Times New Roman"/>
          <w:i/>
          <w:sz w:val="24"/>
          <w:szCs w:val="24"/>
        </w:rPr>
        <w:t>Крепко благодарю Ниночку, Марию за постоянные письма, за то, что не забывают меня. Благодарю и тебя, Аня ,за открытку, которую я получил сегодня. Вы пишите, что у Вас весна, но у нас тоже (с 1 мая) стало теплей и стало похоже на весну. День у нас тоже прибавился порядком: видно круглые сутки. Хотя  и смеркается немного, но газету, книгу или письма можно читать без употребления свету извне. Я живу пока хорошо, здоровье хорошее, самочувствие тоже.</w:t>
      </w:r>
    </w:p>
    <w:p>
      <w:pPr>
        <w:pStyle w:val="Normal"/>
        <w:spacing w:lineRule="atLeast" w:line="240" w:before="0" w:after="0"/>
        <w:jc w:val="both"/>
        <w:rPr/>
      </w:pPr>
      <w:r>
        <w:rPr>
          <w:rFonts w:cs="Times New Roman" w:ascii="Times New Roman" w:hAnsi="Times New Roman"/>
          <w:i/>
          <w:sz w:val="24"/>
          <w:szCs w:val="24"/>
        </w:rPr>
        <w:t>Прошу не беспокоиться лишний раз. Прошу передайте привет дядьке Михаилу, Авдюши, тети Наташе, Василисе, Дусе, Марии, Татьяне и их детям. Привет от всех товарищей.</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елую Григорий.  Будьте здоров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jc w:val="both"/>
        <w:rPr/>
      </w:pPr>
      <w:r>
        <w:rPr>
          <w:rFonts w:cs="Times New Roman" w:ascii="Times New Roman" w:hAnsi="Times New Roman"/>
          <w:b/>
          <w:sz w:val="24"/>
          <w:szCs w:val="24"/>
        </w:rPr>
        <w:t>Валя Колесникова</w:t>
      </w:r>
      <w:r>
        <w:rPr>
          <w:rFonts w:cs="Times New Roman" w:ascii="Times New Roman" w:hAnsi="Times New Roman"/>
          <w:sz w:val="24"/>
          <w:szCs w:val="24"/>
        </w:rPr>
        <w:t xml:space="preserve"> родилась в 1922 году в Степном Кучуке Родинского района. В 1930 году её семья переехала в коммуну имени Ленина Благовещенского района (бывший п. Ленина Суворовского сельского Совета). После окончания школы Валя продолжила учёбу в Славгородском педучилище, затем работала воспитателем детского сада. В начале 1942 года прошла курсы медсестёр и уже в апреле добровольцем ушла на фронт.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ля была медсестрой на передовой линии фронта: легко раненных на месте боя перевязывала, тяжёлых отправляла в медсанбат. Всегда была смелой и отчаянной во время боя, простой и заботливой в часы отдыха.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sz w:val="24"/>
          <w:szCs w:val="24"/>
        </w:rPr>
        <w:t>Валентина Колесникова погибла 3 марта 1943 года в одном из боёв за освобождение Смоленщины. В кармане её гимнастёрки бойцы нашли написанное накануне письмо:</w:t>
      </w:r>
      <w:r>
        <w:rPr>
          <w:rFonts w:cs="Times New Roman" w:ascii="Times New Roman" w:hAnsi="Times New Roman"/>
          <w:i/>
          <w:sz w:val="24"/>
          <w:szCs w:val="24"/>
        </w:rPr>
        <w:t>«Дорогие фронтовые товарищи, милая моя подруга Нина! Если я погибну в этом бою, то после смерти сообщи моей маме, что я, её дочь, честно выполнила долг перед Родиной.</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Да, мне, конечно, жаль, что так рано кончилась моя жизнь, но за меня отомстят другие.Нина, я была медсестрой, ведь это самое прекрасное – спасать жизнь человеку, который борется за нас, защищает Родину от коварного врага, борется за наше будущее.</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Вот и всё, что я прошу передать моей маме.</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Валя Колесников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Земляки в память о Валентине одну из центральных улиц Благовещенки назвали её именем.</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исьмо командира част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Дорогая , Устинья Тихоновна, возьмите себя в руки и узнайте скорбную весть.</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Третьего марта в бою за Родину погибла смертью храбрых Валя, Ваша любимая дочь, наш дорогой боевой товарищ, храбрый и отважный советский воин.</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Далеко-далеко от вас, на Смоленщине, русской земле, которую больше года оскверняли проклятые гитлеровские разбойники, а сейчас мы освободили навечно, схоронили мы Валю. Простились с ней, дали священную клятву мести и пошли дальше на запад. Туда, откуда доносятся стоны истязуемых и убиваемых фашистскими извергами, закабаляемых советских людей, наших детей, стариков, братьев и сестер. За дело освобождения их и отдала Валя свою молодую жизнь.</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У нее мы нашли письмо подруге Нине. Валя пишет о своей преданности Родине и партии большевиков, о своей любви к Вам, своей матери. Просит подругу передать Вам, что она честно служила своему народу и отдала жизнь за его свободу, честь и независимость.</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Валя выросла и возмужала среди нас. Она пришла к нам в часть комсомолкой, неопытной в боевых делах, а погибла коммунисткой, воином бесстрашным и храбрым.</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Боевое крещение она приняла в августовском наступлении 1942 года. Не обращая внимания на смерть, подстерегавшую на каждом шагу, под грохот артиллерийской канонады, свист пуль, вой мин, она самоотверженно выполняла свой долг, оказывая помощь раненым. Мы приняли ее кандидатом в члены партии большевиков. Высокое доверие Ваша дочь с честью оправдала в последних боях. Валя погибла достойной коммунисткой.</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Родина высоко оценила мужество Вашей дочери. От имени Президиума Верховного Совета СССР командование наградило ее орденом Отечественной войны 2-й степени. Этот орден мы посылаем Вам. Храните его, как святыню, как память народную о девушке-героине, выращенной Вами и воспитанной партией большевиков, Ленинским комсомолом.</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Светлый образ Вашей дочери мы никогда не забудем. Навсегда сохранится в нашей памяти замечательная советская девушка, чьи ласковые и твердые руки под вражескими пулями и снарядами быстро и умело перевязывали раны бойцов, чей ласковый и задушевный голос успокаивал страдающих, чей заразительный девичий смех скрашивал невзгоды и трудности боевой жизни.</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Впереди кровопролитные бои. Будут еще и жертвы. Но победа будет за нами. Благодарный советский народ никогда не забудет своих защитников. Им всем, живым и погибшим героям Великой Отечественной войны, лучшим памятником будут свобода и счастье советских народов, нашей социалистической Родины.</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Разделяю Вашу скорбь по поводу тяжелой утраты- смерти Вашей дочери. Но помните, такие, как Валя, не умирают.</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мандир части.</w:t>
      </w:r>
    </w:p>
    <w:p>
      <w:pPr>
        <w:pStyle w:val="Normal"/>
        <w:tabs>
          <w:tab w:val="clear" w:pos="708"/>
          <w:tab w:val="center" w:pos="4677"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tabs>
          <w:tab w:val="clear" w:pos="708"/>
          <w:tab w:val="center" w:pos="4677"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арта… Стрелковая рота шла в наступление. Враг отчаянно сопротивлялся. Он цеплялся за каждый метр покрытой снегом земли. Но земля была родная, русская, ее нужно было вырвать из рук врага, и бойцы смело шли вперед, охваченные наступательным порывом.</w:t>
      </w:r>
    </w:p>
    <w:p>
      <w:pPr>
        <w:pStyle w:val="Normal"/>
        <w:tabs>
          <w:tab w:val="clear" w:pos="708"/>
          <w:tab w:val="center" w:pos="4677"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анитарка Валя Колесникова была в передних рядах. Бойцы ворвались в траншеи и выбили немцев. Фашисты отступили, прикрываясь сильным минометным огнем. Совсем близко, в нескольких метрах рвались мины. Высокий плечистый боец, обгоняя Валю коротко крикнул:</w:t>
      </w:r>
    </w:p>
    <w:p>
      <w:pPr>
        <w:pStyle w:val="Normal"/>
        <w:tabs>
          <w:tab w:val="clear" w:pos="708"/>
          <w:tab w:val="center" w:pos="4677"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Колесникова, берегись!</w:t>
      </w:r>
    </w:p>
    <w:p>
      <w:pPr>
        <w:pStyle w:val="Normal"/>
        <w:tabs>
          <w:tab w:val="clear" w:pos="708"/>
          <w:tab w:val="center" w:pos="4677"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Мне нужно беречь других,- ответила она.</w:t>
      </w:r>
    </w:p>
    <w:p>
      <w:pPr>
        <w:pStyle w:val="Normal"/>
        <w:tabs>
          <w:tab w:val="clear" w:pos="708"/>
          <w:tab w:val="center" w:pos="4677"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 снова среди разрывов мелькала фигура отважной девушки. Она перевязывала раны, выносила из-под огня обессилевших бойцов и опять возвращалась назад. Когда грохот боя стал потихоньку стихать и мины свистели не так часто, все обратили внимание, что Колесниковой не видно. Да, ее уже не было в рядах воинов, идущих на запад. У самой траншеи бойцы нашли тело отважной девушки. Никто не видел, как она погибла. Бойцы остановились над ней и молча сняли шап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Алексеевский Александр Васильевич</w:t>
      </w:r>
      <w:r>
        <w:rPr>
          <w:rFonts w:cs="Times New Roman" w:ascii="Times New Roman" w:hAnsi="Times New Roman"/>
          <w:sz w:val="24"/>
          <w:szCs w:val="24"/>
        </w:rPr>
        <w:t xml:space="preserve"> родился в   1922году. Выпускник Благовещенской средней школы.  Призван в армию в 1940 году.     Пропал без вести в августе 1942 года на Карельском фронте.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исьмо Алексеевского Александра сестре Анастасии от 18 июля 1941 года ( пробивают тыл врага на подступах к Ленинграду).</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дравствуйте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Дорогая моя сестрица Надя и моя милая мама.Пламенный  фронтовой привет шлю я вам,я-твой брат,  Шура и  сын моей милой мамы. Желаю самого наилучшего в вашей жизни и твоей,Надя,работе.</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Еще  передаю  горячий привет сестрам, племянникам, тетям,дядям.</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Нахожусь я в 80км. от Ленинграда пробиваем тыл врага  вперед на соединение с войсками, движущими нам навстречу от Ленинграда. Враг жестоко сопротивляется,но несмотря на это он будет  окружен польностью  и уничтожен. Так что вам обо мне не стоит беспокоиться. А вообще ,Надя, знаешь меня, я привык жертвовать собой для блага общего дела, а сейчас о своем благополучии и не приходится думать, а закалять себя в разгроме фашизма,а кончится война будем думать о себе, о своем здоровье и пополнять утерянные силы.</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я,проходим по местам ранее бывшие у немцев,Нас все радостно всречают со слезами от радости, все вновь оживает,как молодой побег,вытащенный из погреба,ну а подробности войны писать нечего,а вообще счастлив тот,кто никогда не увидет  того ужаса ,что видим мы и наш народ,а  потому желаю вам отдать все силы на пользу общего дела,на  воспитание молодого  поколения,на самообразование, не жалейте ни сил, ни себя,преодолевайте все трудност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я, милая сестра,мне хочется учиться,учиться и учиться ,грызть науку ибо наша жизнь миг и счастье улетело!</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я,прошу тебя пиши мне чаще письма .Как  мне хочется узнать о жизни родных,о своем милом доме.Ну ,мама,Надя ,кажется все написал,писать больше нечего и некогда. Ну ,мама , Надя и все мои родные   до  будущего свидания остаюсь пока жив и здоров того и вам желаю-Александр Васильевич Алексеевский. Пишу письмо из села Вдицк Новгородского района  Ленинградской области  60 км от Новгорода. Целую всех вас.</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5.02.1942г.</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амым ценным материалом, являются письма с фронта. Солдатские треугольники, исписанные карандашом. Пожелтевшая бумага, загнутые уголки. Трудно представить, что почти 60 лет назад, в минуты затишья, где-нибудь  на передовой, на дне окопа, прижавшись к земляной его стене, пишет солдат письмо домой.</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али солдаты и в землянке, и в блиндаже при свете коптилки, и в танке. Каждое письмо интересно по- своему, но все они неторопливые, со множеством поклонов своим родным и близким. И через все письма проходит любовь и нежность, такой настрой души, как будто эти письма вовсе не с переднего края войны.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b/>
          <w:sz w:val="24"/>
          <w:szCs w:val="24"/>
        </w:rPr>
        <w:t>Братья Мелешкины. Михаил Изотович. Андрей Изотович</w:t>
      </w:r>
      <w:r>
        <w:rPr>
          <w:rFonts w:cs="Times New Roman" w:ascii="Times New Roman" w:hAnsi="Times New Roman"/>
          <w:sz w:val="24"/>
          <w:szCs w:val="24"/>
        </w:rPr>
        <w:t xml:space="preserve"> после демобилизации долгие годы работал в одном из автохозяйств г. Барнаула. Умер, немного не дожив до 40-летия Побед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Андрей Изотович храбро сражался, был награжден орденом ВОВ 3-ей степени, медалью «За отвагу» и имел четыре правительственные благодарности. В одном из своих писем он пишет: « В это время, в эту минуту, что я пишу тебе письмо, надо мной рвутся снаряды… А ты, мама, не плачь, не убивайся о нас. Живы, здоровы, вернемся, не бросим тебя, мама… Мы гвардейцы, сыны нашей Родины, нашей партии, и должны выполнять все задачи, которые поставила перед нами стран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Читая эти письма, понимаешь, что для этих простых русских парней Родина, любовь к ней неотделимы от мест, где родились и выросли, от родительского дома.</w:t>
      </w:r>
    </w:p>
    <w:p>
      <w:pPr>
        <w:pStyle w:val="Normal"/>
        <w:spacing w:lineRule="atLeast" w:line="240" w:before="0" w:after="0"/>
        <w:jc w:val="both"/>
        <w:rPr/>
      </w:pPr>
      <w:r>
        <w:rPr>
          <w:rFonts w:cs="Times New Roman" w:ascii="Times New Roman" w:hAnsi="Times New Roman"/>
          <w:sz w:val="24"/>
          <w:szCs w:val="24"/>
        </w:rPr>
        <w:t xml:space="preserve">А вот письмо Андрея, написанное всего за два месяца до гибели. Письмо-поздравление, насыщенное абсолютной уверенностью в правоте дела и в общей победе над врагом: </w:t>
      </w:r>
      <w:r>
        <w:rPr>
          <w:rFonts w:cs="Times New Roman" w:ascii="Times New Roman" w:hAnsi="Times New Roman"/>
          <w:i/>
          <w:sz w:val="24"/>
          <w:szCs w:val="24"/>
        </w:rPr>
        <w:t>«…Ни с каким праздником не поздравлял вас, но с 1945 годом, в котором мы должны добить раненого зверя и водрузить знамя Победы над Берлином - поздравляю!...».</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Но через пару месяцев брат Андрея, Михаил, получает письмо от Депровского, боевого друга Андрея:</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Здравствуйте, уважаемый Мелешкин М.И.! Получил сейчас Ваше письмо, адресованное Вашему брату Андрею. Сообщаю Вам печальную весть о том, что Ваш брат, Герой Советского Союза гвардии лейтенант Мелешкин Андрей Изотович погиб в марте месяце в боях за Родину».</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исьма братьев Мелешкиных-незамысловатые письма, и в то же время эти документы тех грозных лет. Эти строки продиктованы памятью сердца, любовью к маме, родине, любовью ко всей Росси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31.10.44года. Ночь под 1 сентября. Пишу письмо при свете лампочки в «своем родном доме»- боевой машине. Ночь. Друзья мои спят. На дворе ветер и дождь. На несколько метров ничего не видно и не слышно, кроме выстрелов нашей артиллери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Здравствуй, мама! С приветом ваш сын Андрей. Мама сообщаю, что пока жив, здоров , на жизнь не обижаюсь и прошу вас тоже на свою жизнь не обижаться и не плакать об нас. Живы будем, вернемся с победой и не бросим вас, родные мои. Но мы уж вернемся теперь с полной победой с окончательным разгромом врага. Мы уж до конца будем бить врага. Вот так, родная моя. Не тужи и не плачь - моя просьба. Это нисколько не поможет.</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Привет с фронта. Здравствуй, мама и брат Шура! С боевым приветом к вам Андрей.</w:t>
      </w:r>
    </w:p>
    <w:p>
      <w:pPr>
        <w:pStyle w:val="Normal"/>
        <w:spacing w:lineRule="atLeast" w:line="240" w:before="0" w:after="0"/>
        <w:jc w:val="both"/>
        <w:rPr/>
      </w:pPr>
      <w:r>
        <w:rPr>
          <w:rFonts w:cs="Times New Roman" w:ascii="Times New Roman" w:hAnsi="Times New Roman"/>
          <w:i/>
          <w:sz w:val="24"/>
          <w:szCs w:val="24"/>
        </w:rPr>
        <w:t>Мама, сообщаю, что я сегодня получил от вас письмо, которому был очень рад. Сегодня вообще для меня был счастливый и радостный день, так как я сегодня получил сразу четыре письма. Одно от вас, одно от Нюси, одно от Миши, с которыми я уже несколько месяцев не имел связи и не знал, где он находится. Но сейчас знаю его адрес и знаю, где он находится. И одно письмо получил от девушки из Горького. Вы знаете, дорогая мама, какая радость у нас бывает, когда получаешь письма от родных, от знакомых. Ваши письма поднимают наш боевой дух, поднимает наше настроение. Но только тем я не доволен и огорчен, что, как Нюся пишет, что ты сильно плачешь о нас, убиваешься. Не плачь, родная! Одержим победу- увидишь своих сынов- защитников Родины, проявившихся в боях с немецкими захватчиками отвагу и мужество. Живы, здоровы вернемся- не бросим тебя, мама. А пока прошу и сильно прошу не плакать об нас.</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Мы выполняем священную задачу: « Добиваем раненого зверя в его собственной берлоге». Это мы обязаны перед народом. Это есть приказ матери Родины и отца товарища Сталина. Мама, я вам перевел 536 рублей выслал справку на льготы, выслал вам 4 благодарности от товарища Сталина. Береги и храни их, мама. Пока все. Осталось жив, здоров Ваш сын Андрей.</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10.44 год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Каз.</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С.Р.</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Восточно- Казахстанская область</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Тарбагатайский р-н  с. Акожар</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лешкиной Евдокии Александровне</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левая почта № 18048 Мелешкин А.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ОФ3578</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Привет с фронта. С новым годом, мама, Шура, тетя Таня и сестренка Нюся! Ни с каким праздником не поздравлял вас, но с 1945 годом, в котором мы должны добить раненого зверя и водрузить Знамя Победы над Берлином,- поздравляю! И желаю счастья и успехов в вашей жизни. Только поэтому случаю и пишу письмо. Несильно давно я написал вам письмо, да не одно. Ну там я вас спрашивал всех почти что об одном. А это письмо, дорогие мои, только с поздравлением! Еще раз желаю счастья и всего наилучшего в 1945 году! Для вас, мама, и для всех вас будет Великим счастьем - это наша победа над врагами и возвращение нас на свою Великую Родину.</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Поздравил бы братишку Мишу, но о нем ничего не знаю давно.</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Но поздравляю его через вас, если вы знаете его, где он, то передайте ему от меня мое фронтовое, гвардейское коммунистическое поздравление. Желаю ему наилучших успехов в борьбе с немецкими захватчиками. Поздравьте от моего имени моего любимого дядю Ивана Павловича. Желаю ему всего наилучшего в жизни 1945 год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дорогие, родные мо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жив, здоров, чего и вам желаю.</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До свидания!</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горячим приветом Андрей!</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1.12.1944 год</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Ф3581</w:t>
      </w:r>
    </w:p>
    <w:p>
      <w:pPr>
        <w:pStyle w:val="Normal"/>
        <w:spacing w:lineRule="atLeast" w:line="240" w:before="0" w:after="0"/>
        <w:jc w:val="both"/>
        <w:rPr/>
      </w:pPr>
      <w:r>
        <w:rPr>
          <w:rFonts w:cs="Times New Roman" w:ascii="Times New Roman" w:hAnsi="Times New Roman"/>
          <w:b/>
          <w:sz w:val="24"/>
          <w:szCs w:val="24"/>
        </w:rPr>
        <w:t>Николай  Иванович Чухломин</w:t>
      </w:r>
      <w:r>
        <w:rPr>
          <w:rFonts w:cs="Times New Roman" w:ascii="Times New Roman" w:hAnsi="Times New Roman"/>
          <w:sz w:val="24"/>
          <w:szCs w:val="24"/>
        </w:rPr>
        <w:t xml:space="preserve"> начал свой армейский путь в танковых войсках с июня 1943 года. Служил в Сталинградском гвардейском механизированном корпусе и  участвовал в боях за освобождение Белоруссии, Прибалти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от отрывок из рукописных воспоминаний Николая Иванович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Противник поставил себе задачу утащить наш танк на свою сторону. В первую   ночь  были три попытки зацепить танк и утащить, но благодаря бдительности и смелости экипажа им это не удалось. С наступлением дня противник беспрерывно вел по нам миномётный огонь, взрывом одной мины на башне танка  три члена экипажа были контужены,  особенно наш командир  экипажа Алексеев. У нас не было продовольствия.</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следующую ночь товарищи из экипажа пошли за пищей, остальные остались охранять танк. В эту ночь опять повторилось то же, но мы попытки противника захватить танк отбили. А наши товарищи  принесли пищу. Так  продолжалось  три дня и три ночи, но и мы тоже не молчали, всё время вели огонь, насколько позволял запас боеприпасов…»</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же родителям бравого солдата прошло письмо: </w:t>
      </w:r>
    </w:p>
    <w:p>
      <w:pPr>
        <w:pStyle w:val="Normal"/>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Уважаемые Иван Тимофеевич и Евдокия Евстафиевн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К Вам обращается командование воинской части № 11870 – м, в которой служит Ваш родной сын Чухломин Николай Иванович, с поздравлением Вас по случаю 27 – й Годовщины героической Красной Армии. </w:t>
      </w:r>
    </w:p>
    <w:p>
      <w:pPr>
        <w:pStyle w:val="Normal"/>
        <w:spacing w:lineRule="atLeast" w:line="240" w:before="0" w:after="0"/>
        <w:jc w:val="both"/>
        <w:rPr/>
      </w:pPr>
      <w:r>
        <w:rPr>
          <w:rFonts w:cs="Times New Roman" w:ascii="Times New Roman" w:hAnsi="Times New Roman"/>
          <w:i/>
          <w:sz w:val="24"/>
          <w:szCs w:val="24"/>
        </w:rPr>
        <w:t>Командование части шлёт Вам самое горячее от всего сердца гвардейское спасибо за то, что Вы вырастили и воспитали для защиты нашей Родины отважного воина-героя.</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В жестоких боях с немецко-фашистским войсками захватчиками Николай Чухломин показывал себя бесстрашным, отважным воином, беспощадно громит своим танком гитлеровцев. Командование части высоко оценило героические подвиги Гв. Лейтенанта Чухломина Н. И. от имени правительства наградило двумя орденами: Орденом Отечественного воина 1 ст. и орденом «Красная Звезд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Ещё и ещё раз благодарим и поздравляем Вас и Вашего сына с высокими наградами и желаем Вам здравствовать долгие годы на благо нашей Родины, а так же желаем встретить своего сына с победой. </w:t>
      </w:r>
    </w:p>
    <w:p>
      <w:pPr>
        <w:pStyle w:val="Normal"/>
        <w:tabs>
          <w:tab w:val="clear" w:pos="708"/>
          <w:tab w:val="center" w:pos="4677"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Командир Воинской части 1870 – м</w:t>
        <w:tab/>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СлюсаревАвтоном(Антон) Павлович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одился в 1898году.Призван в армию в1942году.Рядовой.Погиб в бою 31августа 1942год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хоронен д.Загоска Старорусского района Ленинградской области.</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Здравствуй Мария Фоминичн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Отвечаю на ваше письмо от 1-х, я вам уже отвечал три раза, не знаю почему вы не получили. Как я уже писал, что ваш муж Автоном Павлович Слюсарев погиб смертью храбрых в бою с немецкими оккупантами 31 августа 42 года- тело его вынесли с поля боя не представилось возможности, так как он погиб у переднего края обороны противника. Ваши сны не обманули вас. Товарищ Слюсарев был хороший боец РНКА, он был пулеметчиком №1, перед боем подал заявление для выступления в партию и был бы принят, но погиб. Жаль боевого товарища, но что ж поделать-судьба.</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С приветом к вам Глазуков Игнатий .адрес: 1462 полевая почта, часть 191</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14.10.42 год.</w:t>
      </w:r>
    </w:p>
    <w:p>
      <w:pPr>
        <w:pStyle w:val="Normal"/>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ётр Егорович  Васильев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Это письмо хранится в Благовещенском районном музее В архиве военкомата хранятся следующие  сведения : Пётр Егорович  Васильев,(год рождения не указан) был призван 29 августа 1941 года Славгородским военкоматом Благовещенского поссовета. Есть похоронное извещение, но нет, по какому адресу вручено.</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важаемая Матрена Яковлевна!</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аш муж, Васильев Петр Егорович, пал смертью храбрых, защищая свою родную страну.</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анен он был 4 декабря 1942 года пулей в живот и доставлен в медсанбат. Несмотря на все усилия врачей и медперсонала, он все же умер 7-го декабря. Похоронен он в деревне Рогово, Ржевского района, Калининской области в братской могиле № 4.</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рудно подобрать, Дорогая, для вас слова. Потерять любимого человека очень тяжело.</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дно утешение, что он не был трусом и предателем, он честно защищал свою Родину и отдал жизнь за светлое будущее.</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е грустите, родная. Народ не забудет своих героев, отдавших жизнь за спасение страны Советов. Поколение будет свято чтить память о них, будьте уверены, мы отомстим проклятым немцам за смерть вашего мужа.</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 приветом зам.Командира по политчасти</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айор ....</w:t>
      </w:r>
    </w:p>
    <w:p>
      <w:pPr>
        <w:pStyle w:val="Normal"/>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з истории Великой Отечественной войн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ои под Ржевом стали одним из самых кровавых эпизодов войны. Эта битва длилась с января     42-го по март 43-го. Общие потери Красной Армии только по официальным данным превысили миллион  человек.                                             </w:t>
      </w:r>
    </w:p>
    <w:p>
      <w:pPr>
        <w:pStyle w:val="TextBodyIndent"/>
        <w:ind w:left="0" w:hanging="0"/>
        <w:jc w:val="both"/>
        <w:rPr>
          <w:sz w:val="24"/>
        </w:rPr>
      </w:pPr>
      <w:r>
        <w:rPr>
          <w:sz w:val="24"/>
        </w:rPr>
        <w:tab/>
        <w:t>В огненные годы войны тыл тоже был фронтом. Все, кто остался в тылу, жили и работали под лозунгом: «Все для фронта, все для победы!». Фронт требовал: «Еще! Скорее! Лучше! Больше!». Тыл в эту тяжелую для страны пору жил одной жизнью с фронтом. Тысячи нитей связывали тыл с фронтом: и желанные треугольники писем, и сводки совинформбюро, которыми жила вся страна, и длинные эшелоны, спешащие с востока на запад. И каждый работал за себя и за фронтовика. И то, что фронт в достатке получал оружие и продовольствие, боеприпасы и одежду, за этим стоит будничный, каждодневный подвиг рабочих, мальчишек, пенсионеров, колхозников. О подвиге героев тыла совинформбюро сообщало в каждом выпуске последних известий, наряду с подвигами фронтовиков. И было о чем сообщить.</w:t>
      </w:r>
    </w:p>
    <w:p>
      <w:pPr>
        <w:pStyle w:val="TextBodyIndent"/>
        <w:ind w:left="0" w:hanging="0"/>
        <w:jc w:val="both"/>
        <w:rPr>
          <w:sz w:val="24"/>
        </w:rPr>
      </w:pPr>
      <w:r>
        <w:rPr>
          <w:sz w:val="24"/>
        </w:rPr>
        <w:tab/>
        <w:t>Труженики села, оставшиеся в тылу, все отдавали фронту: хлеб, продукты животноводства, собирали посылки, в которых кроме теплых вещей посылали тепло человеческих сердец.</w:t>
      </w:r>
    </w:p>
    <w:p>
      <w:pPr>
        <w:pStyle w:val="TextBodyIndent"/>
        <w:ind w:left="0" w:hanging="0"/>
        <w:jc w:val="both"/>
        <w:rPr/>
      </w:pPr>
      <w:r>
        <w:rPr>
          <w:sz w:val="24"/>
        </w:rPr>
        <w:t>Самоотверженный труд работников тыла вдохновлял бойцов и они присылали волнующие письма – треугольники в адрес благовещенцев. В них теплые слова благодарности. На клочках бумаги солдаты писали наспех, перед боем. Им хотелось, чтобы слова привета дошли до родных, близких солдатскому сердцу людей. Вот одно из таких писем коллективу Благовещенской МТС</w:t>
      </w:r>
      <w:r>
        <w:rPr>
          <w:rStyle w:val="Emphasis"/>
        </w:rPr>
        <w:t xml:space="preserve">: </w:t>
      </w:r>
      <w:r>
        <w:rPr>
          <w:rStyle w:val="Emphasis"/>
          <w:sz w:val="24"/>
        </w:rPr>
        <w:t>«Дорогие товарищи! Мы, фронтовики, гордимся трудовыми подвигами тружеников советского тыла. Мы уверены, что вы до конца будете своим трудом помогать нам добиваться полной победы. Я, бывший рабочий Благовещенской МТС, гвардеец И.И. Молоканов воюю два с половиной года. Я награжден орденом Красной Звезды, медалью «За отвагу», «За оборону Москвы». Сейчас истребляю гитлеровцев, зажатых в прибалтийском мешке. Призываю вас, товарищи земляки, ознаменовать новый год новыми производственными успехами, в срок и с высоким качеством отремонтировать тракторный парк, чтобы успешно провести весенний сев»</w:t>
      </w:r>
      <w:r>
        <w:rPr>
          <w:rStyle w:val="Emphasis"/>
          <w:rStyle w:val="FootnoteAnchor"/>
          <w:sz w:val="24"/>
        </w:rPr>
        <w:footnoteReference w:customMarkFollows="1" w:id="2"/>
        <w:t>2</w:t>
      </w:r>
      <w:r>
        <w:rPr>
          <w:rStyle w:val="Emphasis"/>
          <w:sz w:val="24"/>
        </w:rPr>
        <w:t>.</w:t>
      </w:r>
    </w:p>
    <w:p>
      <w:pPr>
        <w:pStyle w:val="TextBodyIndent"/>
        <w:ind w:left="0" w:hanging="0"/>
        <w:jc w:val="both"/>
        <w:rPr/>
      </w:pPr>
      <w:r>
        <w:rPr>
          <w:sz w:val="24"/>
        </w:rPr>
        <w:tab/>
        <w:t>Свою беспримерную любовь к Советской Армии, готовность отдать все на ее лучшее оснащение для борьбы с врагом особенно ярко показал весь наш народ в годы суровых боев против немецко-фашистских захватчиков. Уже в первые месяцы войны в различных районах страны начался сбор теплых вещей для Красной Армии. Придавая огромное значение различным самодеятельным формам помощи фронту ЦК ВКП (б) своим решением от 5 сентября 1941 г. обязал крайкома поддержать эту ценную инициативу трудящихся.</w:t>
      </w:r>
    </w:p>
    <w:p>
      <w:pPr>
        <w:pStyle w:val="TextBodyIndent"/>
        <w:ind w:left="0" w:hanging="0"/>
        <w:jc w:val="both"/>
        <w:rPr>
          <w:sz w:val="24"/>
        </w:rPr>
      </w:pPr>
      <w:r>
        <w:rPr>
          <w:sz w:val="24"/>
        </w:rPr>
        <w:tab/>
        <w:t>Добровольные посылки на фронт это яркий показатель всенародного характера Отечественной войны, единство фронта и тыла.</w:t>
      </w:r>
    </w:p>
    <w:p>
      <w:pPr>
        <w:pStyle w:val="TextBodyIndent"/>
        <w:ind w:left="0" w:hanging="0"/>
        <w:jc w:val="both"/>
        <w:rPr>
          <w:rStyle w:val="Emphasis"/>
          <w:sz w:val="24"/>
        </w:rPr>
      </w:pPr>
      <w:r>
        <w:rPr>
          <w:sz w:val="24"/>
        </w:rPr>
        <w:tab/>
        <w:t xml:space="preserve">Фронтовики же в письмах сердечно благодарили за посылки. Красноармеец В. Сатур прислал письмо благодарности в Благовещенку. </w:t>
      </w:r>
      <w:r>
        <w:rPr>
          <w:rStyle w:val="Emphasis"/>
          <w:sz w:val="24"/>
        </w:rPr>
        <w:t>«Мне была вручена посылка Фаины Панковой – работницы отдела кадров Благовещенского райкома партии. Как радостно сознавать, что там, в далеком Алтае родные матери, сестры и жены думают о нас, ласковым словом вдохновляют на новые подвиги во славу Родины! Дорогие товарищи! Большое спасибо за вашу заботу. Мы сделаем все, чтобы оправдать ваше доверие»</w:t>
      </w:r>
      <w:r>
        <w:rPr>
          <w:rStyle w:val="Emphasis"/>
          <w:rStyle w:val="FootnoteAnchor"/>
          <w:sz w:val="24"/>
        </w:rPr>
        <w:footnoteReference w:customMarkFollows="1" w:id="3"/>
        <w:t>3</w:t>
      </w:r>
      <w:r>
        <w:rPr>
          <w:rStyle w:val="Emphasis"/>
          <w:sz w:val="24"/>
        </w:rPr>
        <w:t>.</w:t>
      </w:r>
    </w:p>
    <w:p>
      <w:pPr>
        <w:pStyle w:val="TextBodyIndent"/>
        <w:ind w:left="0" w:hanging="0"/>
        <w:jc w:val="both"/>
        <w:rPr>
          <w:rStyle w:val="Emphasis"/>
          <w:sz w:val="24"/>
        </w:rPr>
      </w:pPr>
      <w:r>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b/>
          <w:b/>
          <w:sz w:val="24"/>
        </w:rPr>
      </w:pPr>
      <w:r>
        <w:rPr>
          <w:b/>
          <w:sz w:val="24"/>
        </w:rPr>
        <w:t>Заключение.</w:t>
      </w:r>
    </w:p>
    <w:p>
      <w:pPr>
        <w:pStyle w:val="Normal"/>
        <w:jc w:val="both"/>
        <w:rPr/>
      </w:pPr>
      <w:r>
        <w:rPr>
          <w:rFonts w:cs="Times New Roman" w:ascii="Times New Roman" w:hAnsi="Times New Roman"/>
          <w:sz w:val="24"/>
          <w:szCs w:val="24"/>
        </w:rPr>
        <w:t>Работая над  темой  «Письма с фронта» мы открыли для себя много нового и  интересного.  70 лет прошло как минула Великая Отечественная война. Есть ли оправдание войне?  Нет! Война  - событие, не поддающееся никакому оправданию.  Жизнь каждого человека – это единственная неоспоримая цен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человек, сидящий в окопе, знает, насколько ценна его жизнь. Об этом знает он, знают его близкие.</w:t>
      </w:r>
    </w:p>
    <w:p>
      <w:pPr>
        <w:pStyle w:val="Normal"/>
        <w:jc w:val="both"/>
        <w:rPr/>
      </w:pPr>
      <w:r>
        <w:rPr>
          <w:rFonts w:cs="Times New Roman" w:ascii="Times New Roman" w:hAnsi="Times New Roman"/>
          <w:sz w:val="24"/>
          <w:szCs w:val="24"/>
        </w:rPr>
        <w:t>Прошли годы, а письма с фронта бережно хранят самые трогательные человеческие чувства. Письма, ветхие солдатские треугольники со штемпелями полевой почты, фотографии…Собранные воедино, они воссоздают страницы героического прошлого, уже ставшего историей. Историей, которая не стареет от времени и всегда остается живой в памяти народной.</w:t>
      </w:r>
    </w:p>
    <w:p>
      <w:pPr>
        <w:pStyle w:val="Normal"/>
        <w:tabs>
          <w:tab w:val="clear" w:pos="708"/>
          <w:tab w:val="left" w:pos="480"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Молоканов И.И. Коллективу Благовещенской МТС. – «Ленинский путь», 1.01.45 год.</w:t>
      </w:r>
    </w:p>
  </w:footnote>
  <w:footnote w:id="3">
    <w:p>
      <w:pPr>
        <w:pStyle w:val="Footnote"/>
        <w:rPr/>
      </w:pPr>
      <w:r>
        <w:rPr>
          <w:rStyle w:val="FootnoteCharacters"/>
        </w:rPr>
        <w:t>3</w:t>
      </w:r>
      <w:r>
        <w:rPr/>
        <w:t xml:space="preserve"> </w:t>
      </w:r>
      <w:r>
        <w:rPr/>
        <w:t>Алтайская правда от 5 декабря 1941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Основной текст с отступом Знак"/>
    <w:basedOn w:val="Style12"/>
    <w:qFormat/>
    <w:rPr>
      <w:rFonts w:ascii="Times New Roman" w:hAnsi="Times New Roman" w:eastAsia="Times New Roman" w:cs="Times New Roman"/>
      <w:sz w:val="28"/>
      <w:szCs w:val="24"/>
    </w:rPr>
  </w:style>
  <w:style w:type="character" w:styleId="Style14">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5">
    <w:name w:val="Подзаголовок Знак"/>
    <w:basedOn w:val="Style12"/>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372" w:hanging="0"/>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00:00Z</dcterms:created>
  <dc:creator>ПК</dc:creator>
  <dc:description/>
  <cp:keywords/>
  <dc:language>en-US</dc:language>
  <cp:lastModifiedBy>ОЛЬГА ПЕТРОВНА</cp:lastModifiedBy>
  <dcterms:modified xsi:type="dcterms:W3CDTF">2014-12-22T11:30:00Z</dcterms:modified>
  <cp:revision>44</cp:revision>
  <dc:subject/>
  <dc:title/>
</cp:coreProperties>
</file>