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Фронтовое письмо как одна из форм эпистолярного жанра - специфический феномен отечественной письменной культуры военного времени, в научной среде изученный в настоящее время весьма фрагментарно. Изучение фронтовых писем помогает понять многие аспекты фронтовой жизни участников событий, раскрывают историю взаимоотношений фронтовиков и тех, кто остался далеко в тылу. Содержание писем с фронта тщательно проверялось и контролировалось военными цензорами. Еще до начала войны были приняты меры по усилению военной цензуры в Советском Союзе, «исходя из требований современной обстановки». Проект постановления ЦКВКП(б) об утверждении положения о главном военном цензоре при СНК СССР датирован 2 июня 1941 года. Проект предусматривал новые правила почтово - телеграфной цензуры; штат цензоров предполагалось увеличить на 41 351 единицу (из расчета на одного цензора- 150 писем или 600 телеграмм в день). Письма, относящиеся к любой группе, крайне редко несли в себе, по мнению цензоров, секретную информацию, например, местонахождение в данный момент солдата, а если встречались названия населенных пунктов, то, как правило, они были тщательно затушеваны. В изученных письмах упоминаний о цензуре не встречается, но цензурные правки встречаются в письмах повсеместно. Крайне редко в письмах встречается информация о дислокации войск, о положении на фронте. Анализируя письменные источники, относящиеся к группе «семейные письма», можно проследить, как меняется отношение солдата к дорогим ему людям, оставшимся далеко в тылу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3:57:00Z</dcterms:created>
  <dc:creator>школа</dc:creator>
  <dc:description/>
  <cp:keywords/>
  <dc:language>en-US</dc:language>
  <cp:lastModifiedBy>школа</cp:lastModifiedBy>
  <dcterms:modified xsi:type="dcterms:W3CDTF">2014-12-28T13:58:00Z</dcterms:modified>
  <cp:revision>1</cp:revision>
  <dc:subject/>
  <dc:title/>
</cp:coreProperties>
</file>