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вещенская средняя общеобразовательная школа№1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вещенского района Алтай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стория открытки(рождественской,</w:t>
      </w:r>
      <w:r>
        <w:rPr>
          <w:rFonts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новогодне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24"/>
        </w:rPr>
        <w:t xml:space="preserve">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олнили учащиеся 8-х клас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БСОШ №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дряшова Анастасия Петро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89-342-03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ирюлина Кристина Евгенье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89-341-5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ворунова Кристина Юрьевна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89-341-750</w:t>
      </w:r>
    </w:p>
    <w:p>
      <w:pPr>
        <w:pStyle w:val="Normal"/>
        <w:autoSpaceDE w:val="false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</w:t>
      </w:r>
    </w:p>
    <w:p>
      <w:pPr>
        <w:pStyle w:val="Normal"/>
        <w:autoSpaceDE w:val="false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ягина О.П.</w:t>
      </w:r>
    </w:p>
    <w:p>
      <w:pPr>
        <w:pStyle w:val="Normal"/>
        <w:autoSpaceDE w:val="false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стории МБОУ БСОШ №1</w:t>
      </w:r>
    </w:p>
    <w:p>
      <w:pPr>
        <w:pStyle w:val="Normal"/>
        <w:autoSpaceDE w:val="false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Благовещенка 2014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главление:</w:t>
        <w:br/>
      </w:r>
      <w:r>
        <w:rPr>
          <w:rFonts w:cs="Times New Roman" w:ascii="Times New Roman" w:hAnsi="Times New Roman"/>
          <w:sz w:val="24"/>
          <w:szCs w:val="24"/>
        </w:rPr>
        <w:t xml:space="preserve">  Введение. </w:t>
        <w:br/>
        <w:t xml:space="preserve">1. Открытки(Рождественские. Новогодние)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лючение.</w:t>
        <w:br/>
      </w:r>
      <w:r>
        <w:br w:type="page"/>
      </w:r>
    </w:p>
    <w:p>
      <w:pPr>
        <w:pStyle w:val="Heading2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увидела в гостях коллекцию старых рождественских открыток. Они поразили меня своим художественным исполнением и разнообразием стилей. В нашей стране в советское время, рождественских открыток практически не было.   И меня заинтересовала, как создавались в те времена открытки?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лянув в интернет,  узнала, что у них даже есть своя история. И этой историей хочу поделиться с вам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ткрытки (Рождественские открытки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год миллионы людей отправляют друг другу  яркие рождественские или новогодние открытки. Первым предложил посылать такие поздравительные открытки Генри Коль, директор музея Виктории и Альберта в Лондоне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но он поздравлял своих друзей, рассылая им короткие письма. Но однажды, в 1843 году, он решил преподнести им сюрприз и пригласил своего знакомого художника Джона Хорсли, чтобы тот нарисовал  для каждого из своих друзей небольшую яркую картинку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время никто не мог и предположить,  что вскоре такие картинки станут печатать миллионными тиражами, чтобы каждый мог их отправить к празднику своим друзья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 на рождественских   открытках изображались Иисус Христос в яслях или летящий ангел со звездой в руках. Однако с течением времени на них появились изображения Деда Мороза (Санта-Клауса), а затем и произвольные композиции из цветов, веток  и ёлочных украшений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менной осталась лишь надпись – «Счастливого Рождества!» или «С Новым годом!»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це ноября 2001 года на торгах в графстве Уилтшир в Великобритании аукционным домом HenryAldridge&amp;Sons за 22 тыс. фунтов стерлингов была продана первая рождественская открытка.  Считается, что первую рождественскую открытку создал английский художник Добсон в 1794 году. На карточке, которую он подарил своему другу, был изображен зимний пейзаж и семейная сценка возле елк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же серийная открытка появилась тоже в Англии, в 1840 году,  ее нарисовал художник Королевской академии Джон Хорсли. Он хотел сделать приятное своему другу сэру Генри Коулу, который не мог придумать, как порадовать на Рождество любимую бабушку. А бабушка сэра Генри прославилась среди соотечественников тем, что основала Музей королевы Виктории и Альберт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н Хорсли придумал украсить открытку (12x7 см) настоящим рождественским триптихом: в центре художник поместил семью сэра Генри Коула, сидящую за рождественским столом, по бокам расположил картинки, призванные напоминать окружающим о милосердии и сострадании этого добропорядочного английского семейства.   Это было создано 09.12.1840 год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(Слайд 2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я по рисункам, Коулы щедро делились с бедняками одеждой и едой. На открытке художник усадил за праздничный стол все семейство старых и малых Коулов, на переднем плане поместил поздравление «С веселым Рождеством и Новым годом» и внизу поставил пометку «от кого», чтобы человек, пославший открытку по почте, мог вписать свое имя.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крытка имела бешеный успех. Родственники Коулов с гордостью демонстрировали ее окружающим. Однако пуритане резко заклеймили печатное произведение Хорсли за то, что художник вложил в руки всех своих персонажей, включая детей, по бокалу красного вина. Но несмотря на это, интерес к открытке Коулов не ослабевал. Даже спустя три года ее по-прежнему выставляли на всеобщее обозрение. Это натолкнуло Коулов на мысль, что подобные открытки, если их продавать всем желающим, могут принести неплохой доход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тель детских книг и иллюстрированных альбомов Джозеф Канделл отпечатал 1000 экземпляров, и за каждую открытку Коулы получили по шиллингу – это были очень большие деньги! (Как сообщила газета «Дейли мейл», недавно на аукционе «Блумсбери» в Лондоне был продан один из 30 уцелевших экземпляров первой открытки, которую за 5170 фунтов приобрел неизвестный покупатель.) В качестве материала использовался жесткий картон, а картинки раскрашивались вручную.    Но при этом семейство было уверено, что интерес публики к рождественским открыткам – не более чем сиюминутная мода, а не бизнес. В этом они ошибались. С 1860-х производство открыток было поставлено на поток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(Слайд 3,4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енские открытки, по мнению историков, существовали и раньше. Их прототипом можно считать гравюры и литографии на темы Рождества, очень популярные в период Средневековья. Позже в Европе стали посылать друг другу письма с рождественскими и новогодними поздравлениями, иногда в них даже рисовали от руки. Дети в конце декабря всегда готовили такие письма родителям. Прообразом рождественских открыток также можно считать и визитные карточки, появившиеся в Париже уже в середине XVIII века. Как всегда, Париж стал законодателем мод – визитки тут же распространились по всей Европе. Накануне Рождества визитные карточки лично развозили всем важным адресата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(Слайд 5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десь нужно отметить, что изобретателями именно почтовых открыток, то есть открытых писем без конверта, считаются немцы, точнее - пруссаки. Открытые письма с маркой на обратной стороне ведут свою историю с 1870 года и обязаны своим рождением франко-прусской войне. Тогдашний обер-почтмейстер Пруссии Генрих Штеффан предложил подобное нововведение, «чтобы не писали, что ни попадя». Вскоре по почте стали пересылать уже не просто письма, а иллюстрированные карточк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(Слайд 6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ю первые рождественские открытки пришли из Англии в 90-х годах XIX века. Причем предприимчивые купцы покупали только такие, на которых рисунок не сопровождался надписью на иноземном языке - ее потом наносили на русско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было хлопотное, а потому и продавали открытки по рублю, а то и дороже. Затем открытки стали печатать за рубежом, преимущественно в Германии, специально для России по заказу крупных книжных лавок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ересылать по почте открытки стали в России с 1894 года, когда министр внутренних дел, в ведении которого находился почтовый департамент, подписал соответствующее распоряжение.Дело в том, что первые открытые письма (без иллюстраций) были введены в обращение в России в 1872 году, но право их выпуска было предоставлено только почтовому ведомству. В соответствии же с распоряжением 1894 года через почтовый департамент стало возможным пересылать бланки с иллюстрациями, выпущенные частными издателями. При этом адресная сторона открытки должна была иметь такое же оформление, как у стандартных карточек почтового департамента. Это разрешение было дано в ответ на многочисленные просьбы русских предпринимателей, которые обращали внимание правительства на то, что в западноевропейских странах иллюстрированные открытки уже прочно вошли в почтовое обращение, а в России их выпуск искусственно сдерживалс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(Слайд 7)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убеже XIX и XX столетий выпуск иллюстрированных открыток приобрел широкий размах. Все более разнообразной становилась их тематика. Кроме открыток с видами городов и местностей появляются открытки с изображением типов населения России, поздравительные, рекламные, юмористические и другие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рождественские открытки были выпущены с благотворительной целью Петербургским попечительным комитетом о сестрах Красного Креста (Община святой Евгении) для получения дополнительных средств на содержание больницы, амбулатории и курсов сестер милосерди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ождеству 1898 года Община св. Евгении издала серию из десяти открыток по акварельным рисункам известных петербургских художников. И хотя на перечисленных выше открытках не было утвердившейся в последующем надписи «С Рождеством Христовым!», они были и по замыслу издателей, и по сюжетам рисунков первыми русскими рождественскими открыткам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(Слайд 8,9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енский праздник, отмечавшийся 25 декабря (старого стиля), был близок по времени к Новому году, и поэтому рождественские открытки часто использовались и для новогодних поздравлений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ки дореволюционной России не уступали в мастерстве зарубежным, а порою и превосходили их. Невозможно было описать разнообразие существующих в то время «почтовых карточек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12121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21212"/>
          <w:sz w:val="24"/>
          <w:szCs w:val="24"/>
          <w:shd w:fill="FFFFFF" w:val="clear"/>
        </w:rPr>
        <w:t>В каталогах издательств того времени можно прочесть перечисление множества видов открыток, таких как: «рельефные изящной работы», «блестящая эмаль», «глянцевые», «эмаль с золотом», «аристократические на лучшем полотняном картоне в стиле модерн», «бромосеребряные», «плюшевые», «настоящие гравюрные с золотым обрезом». И особенно отрадно было то, что, как писало одно издательство: «Мы, наконец, можем поздравить своих родных и знакомых не открыткой с изображением обрядов из немецкой жизни, а русской, где все так близко нам и дорого, и полно воспоминаний о заветах русской старины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оссии открытки стали практически особым способом искусства. Ими украшали интерьер, их вставляли в специальные альбомы. Из 23 государств Всемирного почтового союза лишь Россия не придерживалась установленного международного стандарта величины открытки (9х14 см). Для нее было недопустимым ограничивать фантазию отечественных производителей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ка Рождественских открыток была самой разнообразной, всего и не перечислить. На открытках находили свое отражение все события, происходившие в то врем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(слайд10 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осле октября 1917 года выпуск поздравительных открыток, как предмета быта буржуазного общества, был полностью прекращен. Из печатных изданий и официального языка полностью исчезли не только слова «С Рождеством», но и поздравления с Новым годом. Но обычай посылать праздничные поздравления продолжал существовать. Для этого использовались любые иллюстрированные открытки, близкие по сюжету к данному празднику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овогодние открытк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аналоги современных поздравительных открыток китайцы использовали более тысячи лет назад. Но первоначально на них указывалось лишь имя человека, нанесшего визит хозяину дома, но не заставшего последнего на мест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видно, сначала возникли надписи, сопровождающие новогодние подарки, а потом — и собственно поздравления. Интересны пожелания, которые сопутствовали этим подаркам. Чаще всего желали (как и в наше время) счастья, здоровья, долголетия и благополучия. А вот на острове Гельголанд  в Балтийском море люди издревле желали друг другу «спокойного сердца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В Россию эта традиция пришла непосредственно из Англии. Прообразом отечественных поздравительных открыток можно считать популярные среди русского народа лубочные картинк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революционной России на таких открытках изображались пейзажи зимней русской природы с занесенными снегом избушками, а также лихие русские тройки. К процессу создания поздравительных почтовых карточек привлекались лучшие профессионалы своего дела: художники, печатники, а позднее и фотографы. Среди них объявлялись конкурсы, устраивались выставки, выпускались каталоги. Известно, что к созданию отечественных открыток были причастны такие известные художники, как А. Бенуа, Л. Бакст, К. Маковский, Н. Рерих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образом отечественных поздравительных открыток можно считать популярные среди русского народа лубочные картинки. Как правило, на лубке изображалось счастливое семейство с главным новогодним подарком — тугим мешочком с деньгам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я от изображения лубка, художники стали рисовать «художественные» открытки с традиционными русскими новогодними пейзажами — заснеженными еловыми лесами и изображением церквей: в русском народном сознании Новый год был неразрывно связан с Рождеством, а значит — с красивыми торжественными службами и обрядам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дной из версий, первым создал русскую новогоднюю открытку художник Николай Каразин, и произошло это в 1901 году. По другой версии, это случилось только в 1912 году, и отцом русской новогодней открытки был библиотекарь Петербургской академии художеств Федор Беренштам. В России большое внимание уделялось стилю открытки — частные были исполнены с давлением, золотом или блестящей крошкой. А деловые поздравительные открытки выполнялись в более строгом и простом стил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революции кончилась светская жизнь новогодней открытки — она стала символом политического строя. Любые напоминания о Рождестве запрещались — под страхом уголовного преследования из домов исчезали новогодние елки, не было новогодних открыток, а при возобновлении новогодней традиции почти на всех открытках рисовались кремлевские звезды. Этим подчеркивалось, что наступление Нового года приходит не со звоном церковного колокола, а под бой кремлевских курантов. Новогодняя открытка была средством пропаганды — во время освоения космоса Дед Мороз не ехал на тройке, а летел на самолете или космической ракете, во время антиалкогольной кампании исчезли все открытки с шампанским и вообще любыми бокалами…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собую агитационную роль новогодняя поздравительная открытка сыграла во время Великой Отечественной войны, когда она и вернулась после нескольких десятилетий запретов. Это были не простые новогодние открытки с привычным пожеланием счастья. «Новогодний привет героическим защитникам Родины! » — таким было новогоднее поздравление. Под стать ему — и пожелание: «Воин Красной Армии! Бери пример с героев Гражданской войны! Сам будь героем! » А в качестве изображения на открытках были помещены портреты героев, с которых следовало брать пример: Чапаев, Щорс и Котовский. С другой стороны этой военной открытки был еще один призыв — «С Новым годом, товарищи бойцы, командиры и политработники! Во имя Родины вперед, на полный разгром врага! » Эта открытка была выпущена в Москве в 1941 год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ки послевоенных лет кажутся нам сегодня домашними, теплыми и уютными, воспевающими мирную жизнь, возвращение к семейным праздникам, чистой скатерти и звенящим бокалам, к чистым румяным детям, занимающимся зимними видами спорта. После военных лишений новогодние открытки вошли в жизнь непривычной красото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дами в разных странах сложились и свои национальные традиции. В Японии, например, существует традиция дарить перед Новым годом открытки с изображением животного, которое соответствует этому году по восточному гороскопу. Такие новогодние открытки жители Страны восходящего солнца посылают друг другу сотнями. В них принято благодарить своих родственников и знакомых за все хорошее, что случилось в уходящем году, и выражать надежду на продолжение доброжелательных отношений в дальнейше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встрии очень распространен обычай рассылать новогодние открытки с национальными символами счастья. На таких почтовых карточках обычно изображается трубочист, четырехлистный клевер и свинь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ладельцем самой большой коллекции новогодних открыток Книга рекордов Гиннесса называет канадца Бута, собравшего 205 120 экземпляр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овогодние распродажи и базары пестрят красивыми и оригинальными открытками, выполненными в самых разных техниках: металло-, шелко-, голографии. Привычными стали рельефные, объемные, музыкальные открытки. Появились специальные услуги дизайнеров-оформителей по изготовлению эксклюзивных новогодних открыток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открытки с шаблонными поздравлениями  не дают таких ярких эмоций, как почтовые открытки .  Милая традиция поздравлять друг друга через почту дарит больше тепла. Хотелось бы возобновить эту традицию, хотя бы для близких и друзей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ив историю рождественской открытки, теперь понимаешь,  что радость и эмоции более яркие от поздравлений,  написанных от руки. И сразу  видно, что  человек писал от чистого сердц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32:00Z</dcterms:created>
  <dc:creator>1</dc:creator>
  <dc:description/>
  <cp:keywords/>
  <dc:language>en-US</dc:language>
  <cp:lastModifiedBy>школа</cp:lastModifiedBy>
  <dcterms:modified xsi:type="dcterms:W3CDTF">2015-01-13T10:47:00Z</dcterms:modified>
  <cp:revision>8</cp:revision>
  <dc:subject/>
  <dc:title/>
</cp:coreProperties>
</file>