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Конкурс учебно-исследовательских проектов школьников  «Эврика ЮНИОР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й академии наук Кубан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i/>
          <w:sz w:val="52"/>
          <w:szCs w:val="5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i/>
          <w:sz w:val="52"/>
          <w:szCs w:val="5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i/>
          <w:sz w:val="52"/>
          <w:szCs w:val="5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i/>
          <w:sz w:val="52"/>
          <w:szCs w:val="5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i/>
          <w:sz w:val="52"/>
          <w:szCs w:val="5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i/>
          <w:sz w:val="52"/>
          <w:szCs w:val="5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Функционально-графический подход к решению линейных уравнений с параметрам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ил работу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8 «А» класс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БОУ лицея 48 им. А.В.Суворо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Краснодар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ирьянов Борис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Научный руководитель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осякова Татьяна Викторовн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еподаватель математик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раснодар 2015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spacing w:before="0" w:after="0"/>
        <w:rPr/>
      </w:pPr>
      <w:r>
        <w:rPr>
          <w:rFonts w:cs="Calibri"/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В работе  показаны способы  решения  уравнении содержащих модули и параметры. Используется функционально-графический подход к решению линейных уравнений с параметром. В работе рассматривается несколько уравнений с различными вариациями модулей и подмодульных   выражений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…………………………………………………………….. ……………….. 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араметром …………………………………………… ……………….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равнений ………………………………………………….. ……………….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равнений (графический способ) ……………………………………………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………………………………………………………………... ………………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……………………………………………………………………………… 1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ведение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 изучении алгебры 8 класса, мы затронули тему – </w:t>
      </w:r>
      <w:r>
        <w:rPr>
          <w:rFonts w:cs="Times New Roman" w:ascii="Times New Roman" w:hAnsi="Times New Roman"/>
          <w:b/>
          <w:i/>
          <w:sz w:val="24"/>
          <w:szCs w:val="24"/>
        </w:rPr>
        <w:t>парамет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верхностно изучив параметр в школе, я решил углубиться в эту тему и подробно рассмотреть уравнения с параметром. Сначала я начал собирать теоретический материал и сведения к параметру. Я узнал, что существуют: неравенства с параметром, уравнения с параметром и другие задачи. Разобравшись в этой теме, у меня откроются больше возможностей при дальнейшем изучении математики.  Что же такое параметр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ногда уравнения и неравенств, кроме букв, обозначающих неизвестные, содержат и другие буквы называемые – </w:t>
      </w:r>
      <w:r>
        <w:rPr>
          <w:rFonts w:cs="Times New Roman" w:ascii="Times New Roman" w:hAnsi="Times New Roman"/>
          <w:b/>
          <w:i/>
          <w:sz w:val="24"/>
          <w:szCs w:val="24"/>
        </w:rPr>
        <w:t>параметром</w:t>
      </w:r>
      <w:r>
        <w:rPr>
          <w:rFonts w:cs="Times New Roman" w:ascii="Times New Roman" w:hAnsi="Times New Roman"/>
          <w:sz w:val="24"/>
          <w:szCs w:val="24"/>
        </w:rPr>
        <w:t>.  В таком случае, мы имеем дело не с одним , а с бесконечным множеством уравнений(неравенств). При этом бывает, что при одних значениях параметра – корней нет, при других – один корень, при третьих – два корня. При решении таких уравнений, надо сначала найти множество допустимых значений, а потом надо разбить это множество на части, в каждой из которой ответ выражается одной и той же функцией через парамет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моей работе содержится теоретический и практический материал к решению линейных уравнений с параметром. С помощью различных источников, я собрал информацию к решению уравнений с параметром,  графическим способом.  Материалы помогут мне и другим ученикам при сдачи ГИА в 9 классе и также ознакомится заранее и более подробно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рассмотрим начальный и самый простой вид уравнения с параметром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x=B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= 0 и В=0, то х любое число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= 0 и В≠0, то решений нет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А≠ 0 и В≠0, то х= А/В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м несколько пример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Решите уравнение   а(х-2)=2х-1.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х-2а=2х-1                                                                              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х-2х=2а-1   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(а-2)=2а-1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:   если а=2, то решений нет,  если а≠2, то х= (2а-1)/(а-2)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 .  Решите уравнение    а²х-х=а-1                                                      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(а²-1)=а-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(а-1)(а+1)=а-1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Если а=1, то х- любое число,  если а=-1, то решений нет,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а≠1; а≠-1, то   х=1/(а+1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графический способ решения уравнений с парамет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Решите уравнение    а+│х-2│= 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>х-2│= 3-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м график функци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=│х-2│                                                                  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= х-2 – графиком  функции является прямая которая проходит через точки (0;-2) ; (2;0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графика расположенную ниже оси ох симметрично отражаем в верхнюю полуплоскость. Получаем график  у=│х-2│                                                                  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900" w:dyaOrig="5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7.75pt;height:255.55pt" filled="f" o:ole="">
            <v:imagedata r:id="rId3" o:title=""/>
          </v:shape>
          <o:OLEObject Type="Embed" ProgID="" ShapeID="ole_rId2" DrawAspect="Content" ObjectID="_1412461607" r:id="rId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=3-а – серия горизонтальных прямы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16300" cy="245681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3-а ‹ 0 то общих точек у графиков нет, следовательно решений нет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3-а= 0, то общая точка одна х=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3-а › 0, то общих точек 2, найдем их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х-2=3-а                                                   -х+2=3-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х=5-а                                                        х=а-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вет: если а›3, то решений нет,  если  а=3, то х=2,  если а‹3, то  х= 5-а;  х=а-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Решим уравнение  2а-│а-х│= 5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:    2а-5=│а-х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им график функц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     у=2а-5  - серия параллельных  горизонтальных прям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   у=│а-х│    графиком функции у=-х+а являются множество прямых параллельны прямой   у=-х. График функции у=│а-х│- получается отражением части графика расположенной ниже оси ох в верхнюю полуплоск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69410" cy="303657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точки пересечения графиков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а-5=а-х                 2а-5=- а+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х=- а+5                     х=3а-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 если а‹2,5, то решений нет,    если а=2,5, то х=2,5,    если а ›2,5, то х=5-а ; х= 3а-5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Решим уравнение │х+1│-│2х-1│= 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м эскизы график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│х+1│           и          У=│2х-1│+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=│х+1│     график  функции проходит через точки:   (0;1),(1;2),(-3;2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троим эскиз графика у=│2х-1│+а   при а=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=│2х-1│     график  функции проходит через точи      (0;1),(0,5;0),(1;1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з графической интерпретации видно, что уравнение не имеет решение если а›3/2, и имеет 2 решения если а‹3/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корни уравн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+1=2х-1+а                                              х+1=-2х+1+а           -Х-1=-2х-1+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=-2+а                                                      3х=а                          Х=2+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Х=2-а                                                         х=а/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=3/2, то х=0,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66640" cy="403352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вет: Если а›3/2, то решений нет; если а = 3/2, то х=0,5;  если  -3&lt;а&lt;3/2,  то х=2-а,   х=а/3,   если   а&lt;-3,  то х=2-а, х=2+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шим уравнение│х+2│-│х-2│= 0,5х+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м эскизы графиков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=│х+2│-│х-2│              и         у=0,5х+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-х-2+х-2, если х≤ -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=     б) х+2+х-2, если -2‹х≤2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) х+2-х+2, если х≥ 2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-4, если х≤ -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=    б) 2х, если -2‹х≤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)4, если х ≥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=0,5х+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 = 0,  у=0,5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0;0),(2;1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Совместим графики в одной координатной плоскост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07815" cy="329438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сли прямая  </w:t>
      </w:r>
      <w:r>
        <w:rPr>
          <w:rFonts w:cs="Times New Roman" w:ascii="Times New Roman" w:hAnsi="Times New Roman"/>
          <w:sz w:val="24"/>
          <w:szCs w:val="24"/>
        </w:rPr>
        <w:t xml:space="preserve"> у=0,5х+а проходит через точки (-2;-4) или (2;4), то графики имеет 2 общие точк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5·(-2)+ а =-4                                                         0,5·2+а=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+а=-4                                                                    1+а=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=-3                                                                         а=3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сли а ϵ (-∞;-3) ; (3;+∞) , то решение единственно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Если а = -3 и а=3 , то решения два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сли а ϵ (-3;3), то решений тр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эти реш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у=4, то           4=0,5х+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0,5х= 4-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х=8-2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у=-4,то           -4=0,5х+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0,5х=-4-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х=-8-2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2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0,5х+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х=0,5х+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х-0,5х=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5х=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х= (2а)/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сли а ϵ (-∞;-3) ,   то  х=8-2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Если а=-3, то х=8-2а;  х=-2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Если а ϵ (-3;3) х= 8-2а;  х=-8-2а;     х=2/3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Если а=3, то х=-8-2а;   х=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а ϵ (3;+∞), то    х=-8-2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Мы рассмотрели несколько видов решений линейных уравнений с параметром графическим способом, и уже точно знаем и знакомы с параметром. Теперь я и другие учащиеся могут уверенно готовится к экзаменам 9 и 11 класса по моей работе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я цель была углубленно разобраться в теме параметр и освоить решения уравнений с параметром. Надеюсь в дальнейшем, я также буду углубленно изучать, заниматься и интересоваться математикой! Я был рад поучаствовать в этом конкурс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касов О.Ю. Математика: интенсивный курс  подготовки к экзамену. М,1998г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йнин Я.Л. Уравнения и неравенства с параметрами. М,1995г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требинецкий Г.А. Задачи с параметрами. М,2006г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мор В.С. Примеры с параметрами.М,2001г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сенко Ф.Ф.Математика. Подготовка к ЕГЭ-2014. Ростов-на-Дону,2013г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бсон К.Л. Сборник практических заданий по математике М.2014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6:05:00Z</dcterms:created>
  <dc:creator>Боря</dc:creator>
  <dc:description/>
  <cp:keywords/>
  <dc:language>en-US</dc:language>
  <cp:lastModifiedBy>Татьяна</cp:lastModifiedBy>
  <dcterms:modified xsi:type="dcterms:W3CDTF">2015-11-15T14:25:00Z</dcterms:modified>
  <cp:revision>14</cp:revision>
  <dc:subject/>
  <dc:title/>
</cp:coreProperties>
</file>