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редняя общеобразовательная школа №4» г. Черногорска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 работа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left="56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Кто они такие хмели – сунели?»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firstLine="5954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Автор  работы:</w:t>
      </w:r>
    </w:p>
    <w:p>
      <w:pPr>
        <w:pStyle w:val="Normal"/>
        <w:numPr>
          <w:ilvl w:val="0"/>
          <w:numId w:val="0"/>
        </w:numPr>
        <w:spacing w:lineRule="auto" w:line="240"/>
        <w:ind w:firstLine="595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алько Архип Степанович,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59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к 2 «В» класс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595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итель: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59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лько Наталья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59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овна</w:t>
      </w:r>
    </w:p>
    <w:p>
      <w:pPr>
        <w:pStyle w:val="Normal"/>
        <w:spacing w:lineRule="auto" w:line="2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ерногорск, 2016 г.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Оглавл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 ……………………………………………………………………. . 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ГЛАВА 1. Состав и применение приправы хмели-сунели  ……………..….. 4</w:t>
      </w:r>
    </w:p>
    <w:p>
      <w:pPr>
        <w:pStyle w:val="Style17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хмели – сунели ………………………………………………….  4</w:t>
      </w:r>
    </w:p>
    <w:p>
      <w:pPr>
        <w:pStyle w:val="Style17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мели – сунели в кулинарии …………………………………………… 5</w:t>
      </w:r>
    </w:p>
    <w:p>
      <w:pPr>
        <w:pStyle w:val="Style17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ые вещества в составе хмели – сунели и их воздействие на человеческий организм ……………………………………………………. 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Опытно – экспериментальная работа …………………………… 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рганолептическое исследование приправы хмели – сунели ………… 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Хмели – сунели своими руками …………………………………………. 9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Использование хмели – сунели в традиционных блюдах ……………. 1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 ……………………………………………………………… 1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  ……………………………………………………1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ведение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огда я интересуюсь у мамы, как готовят разные блюда, мне интересен их состав и способ приготовления. Часто в своих объяснениях она употребляла слово «хмели-сунели» и я задумался «А что это такое хмели-сунели?». Оказалось, что это такая специя, которую добавляют при приготовлении блюд. Мне стало интересно из каких ингридиетов она состоит или, может быть, это название какого-то растения и вообще, в какие блюда её стоит добавлять, а в какие нет. Кроме того, возникло и множество других вопросов, например: как хмели-сунели меняет вкус блюда? откуда появилась эта специя? есть ли в ней полезные вещества? каким образом они влияют на человеческий организм? и др. И тут я подумал, ведь можно провести целое исследование!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любой исследовательской работе должен быть научный подход, поэтому я определил </w:t>
      </w:r>
      <w:r>
        <w:rPr>
          <w:rFonts w:cs="Times New Roman" w:ascii="Times New Roman" w:hAnsi="Times New Roman"/>
          <w:b/>
          <w:sz w:val="28"/>
          <w:szCs w:val="28"/>
        </w:rPr>
        <w:t>цель своего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изучить специю хмели-сунел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исследовательской работы:</w:t>
      </w:r>
    </w:p>
    <w:p>
      <w:pPr>
        <w:pStyle w:val="Style17"/>
        <w:numPr>
          <w:ilvl w:val="0"/>
          <w:numId w:val="2"/>
        </w:numPr>
        <w:spacing w:lineRule="auto" w:line="24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состав специи хмели-сунели;</w:t>
      </w:r>
    </w:p>
    <w:p>
      <w:pPr>
        <w:pStyle w:val="Style17"/>
        <w:numPr>
          <w:ilvl w:val="0"/>
          <w:numId w:val="2"/>
        </w:numPr>
        <w:spacing w:lineRule="auto" w:line="24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в какие блюда добавляют хмели-сунели;</w:t>
      </w:r>
    </w:p>
    <w:p>
      <w:pPr>
        <w:pStyle w:val="Style17"/>
        <w:numPr>
          <w:ilvl w:val="0"/>
          <w:numId w:val="2"/>
        </w:numPr>
        <w:spacing w:lineRule="auto" w:line="24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какие полезные вещества содержаться в изучаемой специи и как она влияет на человеческий организм;</w:t>
      </w:r>
    </w:p>
    <w:p>
      <w:pPr>
        <w:pStyle w:val="Style17"/>
        <w:numPr>
          <w:ilvl w:val="0"/>
          <w:numId w:val="2"/>
        </w:numPr>
        <w:spacing w:lineRule="auto" w:line="24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органолептическое исследование специи хмели-сунели;</w:t>
      </w:r>
    </w:p>
    <w:p>
      <w:pPr>
        <w:pStyle w:val="Style17"/>
        <w:numPr>
          <w:ilvl w:val="0"/>
          <w:numId w:val="2"/>
        </w:numPr>
        <w:spacing w:lineRule="auto" w:line="24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 изготовить хмели-сунели из компонентов, входящих в состав данной специи;</w:t>
      </w:r>
    </w:p>
    <w:p>
      <w:pPr>
        <w:pStyle w:val="Style17"/>
        <w:numPr>
          <w:ilvl w:val="0"/>
          <w:numId w:val="2"/>
        </w:numPr>
        <w:spacing w:lineRule="auto" w:line="24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отовить блюдо, в котором традиционно используют специю хмели-сунел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специя хмели-сунел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: анализ органолептических и вкусовых свойств хмели - сунел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исследования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учение литературы и интернет - источников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олептическое исследовани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тод получения продукта опытным путё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нализ полученных результа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ЛАВА 1. Состав и применение  приправы хмели-сунели</w:t>
      </w:r>
    </w:p>
    <w:p>
      <w:pPr>
        <w:pStyle w:val="Normal"/>
        <w:numPr>
          <w:ilvl w:val="1"/>
          <w:numId w:val="4"/>
        </w:numPr>
        <w:spacing w:lineRule="auto" w:line="240"/>
        <w:ind w:left="35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став хмели-сунел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готовление еды – это творческий процесс. Любое блюдо, помимо основных компонентов, включает и различные приправы, которые придают ему специфический аромат и улучшают вкус. В древние времена пряности были редкостью и ценились на вес золота, а сегодня большинство специй можно приобрести в магазине. Одной из самых универсальных приправ считается хмели-сунели, ее аромат подходит практически для любого блюд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сем недавно  - каких–то сорок лет назад – о хмели-сунели знали лишь жители Кавказа и ближайших к ним областей. А остальные хозяйки обходились добавлением в блюда петрушки, укропа, лаврового листа и перца.</w:t>
      </w:r>
    </w:p>
    <w:p>
      <w:pPr>
        <w:pStyle w:val="Style18"/>
        <w:shd w:fill="FFFFFF" w:val="clear"/>
        <w:spacing w:before="120" w:after="12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Хмели-сунели («сухая пряность» в переводе с грузинского) – приправа с приятным желтовато-зеленоватым оттенком, душистым ароматом и пикантным привкусом. Визитная карточка неповторимой грузинской кухни продается во многих магазинах. Обычно ее фасуют в бумажные упаковки, в которых она хранится до двух лет. Правда, после вскрытия содержимого хмели-сунели следует пересыпать в стеклянную банку, которая плотно закрывается крышкой. В такой таре специю нужно хранить в сухом и прохладном месте. </w:t>
      </w:r>
      <w:r>
        <w:rPr>
          <w:sz w:val="28"/>
          <w:szCs w:val="28"/>
        </w:rPr>
        <w:t>Срок годности 1,5—2 года.</w:t>
      </w:r>
    </w:p>
    <w:p>
      <w:pPr>
        <w:pStyle w:val="Style18"/>
        <w:shd w:fill="FFFFFF" w:val="clear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ный состав хмели-сунели входят высушенные, мелко измельчённые трав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280" w:after="24"/>
        <w:ind w:left="384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азилик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3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й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расный перец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384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трушка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384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ельдерей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384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кроп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3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за (стебл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риандра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384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лавровый лист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384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бер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адовы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384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ята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384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айоран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384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ажитник голубой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(уцхо-сунели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384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ссоп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ind w:left="3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ретинский шафран (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архатцы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8"/>
        <w:shd w:fill="FFFFFF" w:val="clear"/>
        <w:spacing w:before="120" w:after="120"/>
        <w:ind w:firstLine="709"/>
        <w:jc w:val="both"/>
        <w:rPr/>
      </w:pPr>
      <w:r>
        <w:rPr>
          <w:sz w:val="28"/>
          <w:szCs w:val="28"/>
        </w:rPr>
        <w:t>В сокращённый состав входят только:</w:t>
      </w:r>
      <w:r>
        <w:rPr>
          <w:rStyle w:val="Appleconvertedspace"/>
          <w:sz w:val="28"/>
          <w:szCs w:val="28"/>
        </w:rPr>
        <w:t>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базилик</w:t>
        </w:r>
      </w:hyperlink>
      <w:r>
        <w:rPr>
          <w:sz w:val="28"/>
          <w:szCs w:val="28"/>
        </w:rPr>
        <w:t>, острый</w:t>
      </w:r>
      <w:r>
        <w:rPr>
          <w:rStyle w:val="Appleconvertedspace"/>
          <w:sz w:val="28"/>
          <w:szCs w:val="28"/>
        </w:rPr>
        <w:t> 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красный перец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укроп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кориандр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майоран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шафран</w:t>
        </w:r>
      </w:hyperlink>
      <w:r>
        <w:rPr>
          <w:sz w:val="28"/>
          <w:szCs w:val="28"/>
        </w:rPr>
        <w:t>.</w:t>
      </w:r>
    </w:p>
    <w:p>
      <w:pPr>
        <w:pStyle w:val="Style18"/>
        <w:shd w:fill="FFFFFF" w:val="clear"/>
        <w:spacing w:before="120" w:after="120"/>
        <w:ind w:firstLine="709"/>
        <w:jc w:val="both"/>
        <w:rPr/>
      </w:pPr>
      <w:r>
        <w:rPr>
          <w:sz w:val="28"/>
          <w:szCs w:val="28"/>
        </w:rPr>
        <w:t>Травы берутся в равных частях, кроме красного перца (1—2 % от готовой смеси) и шафрана (до 0,1 %). Смесь должна иметь горчично -  зеленоватый цвет.</w:t>
      </w:r>
    </w:p>
    <w:p>
      <w:pPr>
        <w:pStyle w:val="Style18"/>
        <w:shd w:fill="FFFFFF" w:val="clear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права хмели-сунели способна придавать различным блюдам приятный пряный, но не острый вкус, благодаря чему стала особо популярной. В настоящее время специя хмели-сунели находит самое широкое применение и активно используется для приготовления различных блюд.</w:t>
      </w:r>
    </w:p>
    <w:p>
      <w:pPr>
        <w:pStyle w:val="Style18"/>
        <w:shd w:fill="FFFFFF" w:val="clear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1"/>
          <w:numId w:val="4"/>
        </w:numPr>
        <w:shd w:fill="FFFFFF" w:val="clear"/>
        <w:spacing w:before="120" w:after="120"/>
        <w:ind w:left="357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мели-сунели в кулинарии</w:t>
      </w:r>
    </w:p>
    <w:p>
      <w:pPr>
        <w:pStyle w:val="Style18"/>
        <w:shd w:fill="FFFFFF" w:val="clear"/>
        <w:spacing w:before="120" w:after="12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Эта ароматная смесь изумительно сочетается со многими блюдам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Хмели-сунели применяю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грузинских национальных блюдах и соусах: сациви, харчо, хачапури, лобиани, тушеной говядине по-грузински, ткемали, аджике и др. В кухне других стран мира хмели-сунели используется как приправа, идеально подходящая к любым блюдам из мяса (говядины, свинины, баранины), птицы (домашней и дичи). Добавляют хмели-сунели и в супы, подливки, бульоны и соусы. В настоящее время эту приправу используют как приправу для холодных закусок, маринадов и несладкой выпечк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мели-сунели дополняют мясные супы, бульоны и подливки немного острым и утонченным вкусом. Интересные кулинарные нотки станут необычным привкусом для блюд из рыбы и других морепродуктов. Смесь незаменима при приготовлении риса и овощей – от бульонов, супов и закусок до рагу, плова и грил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сь пряностей хмели-сунели хороша тем, что подходит и к супам, и к салатам,  и к овощным блюдам. Наиболее приятное сочетание она составит с баклажанами, фасолью, грибами, сладким перцем, кабачками, томатами, курицей.  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обуйте добавить  эту приправу в обычный гороховый или фасолевый суп, без мяса и животных жиров, и его вкус и аромат сразу улучшиться настолько, что ваши домашние начнут просить добавки, даже если не очень любят блюда из бобовых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Энергетическая ценность хмели-сунели выглядит следующим образом: углеводы – десять граммов, белки – пять грамм, а количество жиров – сорок грамм. Данный показатель может меняться в зависимости от использованного сырья и способа приготовления приправы. Калорийность приправы приравнивается к четыремстам семнадцати килокалориям на сто грамм продукта. То есть выглядит следующим образом: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щевая ценность: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17,5 ккал (16,6%);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г белков (11%);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 г жиров (71,4);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г углеводов (4%).</w:t>
      </w:r>
    </w:p>
    <w:p>
      <w:pPr>
        <w:pStyle w:val="Style18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хмели-сунели специя универсальная, а поэтому идеальна на кухне. Даже у самой «скромной» хозяйки блюда, приготовленные с ней, станут вкусными и оригинальными.</w:t>
      </w:r>
    </w:p>
    <w:p>
      <w:pPr>
        <w:pStyle w:val="Style18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Trebuchet MS" w:hAnsi="Trebuchet MS" w:cs="Trebuchet MS"/>
          <w:color w:val="000000"/>
          <w:sz w:val="18"/>
          <w:szCs w:val="18"/>
        </w:rPr>
      </w:pPr>
      <w:r>
        <w:rPr>
          <w:rFonts w:cs="Trebuchet MS" w:ascii="Trebuchet MS" w:hAnsi="Trebuchet MS"/>
          <w:color w:val="000000"/>
          <w:sz w:val="18"/>
          <w:szCs w:val="18"/>
        </w:rPr>
      </w:r>
    </w:p>
    <w:p>
      <w:pPr>
        <w:pStyle w:val="Style17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лезные вещества в составе хмели – сунели и их воздействие на человеческий организм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ы, входящие в состав приправы, придают не только аромат и вкус, но и делают её очень полезной, так что хмели-сунели можно применять с лечебными целями – конечно, если приправа качественная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ем целебные свойства некоторых трав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житник содержит много белка, а также жир и углеводы, много витаминов, лецитин, сапонины и другие биологически активные вещества. Применяется как противовоспалительное, отхаркивающее, бактерицидное средство при лечении простуд, нарывов и гнойных ран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бер обладает тонизирующими, потогонными, антигельминтными свойствами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илик защищает от инфекций, уничтожает вирусы и грибки; уменьшает последствия стресса, успокаивает нервную систему и снижает повышенного давления; снижает уровень «вредного» холестерина в крови; залечивает язвы при стоматологических заболеваниях; способствует растворению камней в почках и желчном пузыре. Это лишь немногие полезные свойства базилика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иандр бодрит, улучшает работу мозга и сердца, помогает справиться с раздражением; улучшает аппетит и пищеварение, снимает воспаления, помогает изгонять паразитов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фран обладает антиоксидантными свойствами, предупреждает развитие анемии, оказывает мочегонное действие, снимает спазмы и боли, выводит радионуклеатиды.</w:t>
      </w:r>
    </w:p>
    <w:p>
      <w:pPr>
        <w:pStyle w:val="Normal"/>
        <w:spacing w:lineRule="auto" w:line="240" w:before="150" w:after="7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рый перец нормализует кишечную функцию, прекрасно возбуждает аппетит и неплохо борется с полиартритом, ревматизмом, подагрой и миозитами. Укроп – хорошее средство при гипертонии и почечнокаменной болезни.</w:t>
      </w:r>
    </w:p>
    <w:p>
      <w:pPr>
        <w:pStyle w:val="Normal"/>
        <w:spacing w:lineRule="auto" w:line="240" w:before="150" w:after="7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сь улучшает работу сердца, сосудов и пищеварительного тракта. Также хмели-сунели – весьма действенное профилактическое и лечебное средство при простуде, сахарном диабете, вирусных инфекциях, отечности, гипертонии, диарее и метеоризме.</w:t>
      </w:r>
    </w:p>
    <w:p>
      <w:pPr>
        <w:pStyle w:val="Normal"/>
        <w:spacing w:lineRule="auto" w:line="240" w:before="150" w:after="7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яная специя способствует укреплению иммунитета и помогает сохранять отменную физическую форму. Хмели-сунели поддерживает мышцы в тонусе, поднимают настроение и снимают усталость.</w:t>
      </w:r>
    </w:p>
    <w:p>
      <w:pPr>
        <w:pStyle w:val="Normal"/>
        <w:spacing w:lineRule="auto" w:line="240" w:before="150" w:after="7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</w:t>
      </w:r>
      <w:r>
        <w:rPr>
          <w:rFonts w:cs="Times New Roman" w:ascii="Times New Roman" w:hAnsi="Times New Roman"/>
          <w:sz w:val="28"/>
          <w:szCs w:val="28"/>
        </w:rPr>
        <w:t>мели-сунели позволяют стимулировать аппетит, замедлять все процессы старения клеток и улучшать водно-солевой обмен. С его помощью восстановить правильную работу желудка и почек. Обладает приправа иммуномодулирующим и противовоспалительным действием.</w:t>
      </w:r>
    </w:p>
    <w:p>
      <w:pPr>
        <w:pStyle w:val="Style18"/>
        <w:shd w:fill="FFFFFF" w:val="clear"/>
        <w:ind w:firstLine="709"/>
        <w:jc w:val="both"/>
        <w:rPr/>
      </w:pPr>
      <w:r>
        <w:rPr>
          <w:sz w:val="28"/>
          <w:szCs w:val="28"/>
        </w:rPr>
        <w:t>Помогает хмели-сунели снять колики и улучшить перистальтику кишечника. Можно использовать её в качестве желчегонного и потогонного средства. Позволяет специя снизить количество сахара в крови, восстановить нервную систему, избавить от напряжения и стрессов, а также прекрасно бороться с бессонницей. Благодаря садовому чаберу,  можно лечить легочные заболевания.  Хмели-сунели хорошо использовать в качестве дополнительного источника минералов и витамин.</w:t>
      </w:r>
    </w:p>
    <w:p>
      <w:pPr>
        <w:pStyle w:val="Normal"/>
        <w:shd w:fill="FFFFFF" w:val="clear"/>
        <w:spacing w:lineRule="auto" w:line="240" w:before="30" w:after="75"/>
        <w:ind w:left="105" w:right="13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а также полезна для профилактики диабета, гипертонии, ее добавляют в пищу для лечения диареи. Хмели-сунели пробуждает аппетит, очищает кровь, являясь канцерогеном и помощником в профилактике онкологии.</w:t>
      </w:r>
    </w:p>
    <w:p>
      <w:pPr>
        <w:pStyle w:val="Normal"/>
        <w:shd w:fill="FFFFFF" w:val="clear"/>
        <w:spacing w:lineRule="auto" w:line="240" w:before="30" w:after="75"/>
        <w:ind w:right="13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хороша приправа для красоты. Она помогает улучшить состояние кожи в зимнее время, когда мы нуждаемся в витаминах.</w:t>
      </w:r>
    </w:p>
    <w:p>
      <w:pPr>
        <w:pStyle w:val="Style18"/>
        <w:shd w:fill="FFFFFF" w:val="clear"/>
        <w:ind w:firstLine="709"/>
        <w:jc w:val="both"/>
        <w:rPr/>
      </w:pPr>
      <w:r>
        <w:rPr>
          <w:sz w:val="28"/>
          <w:szCs w:val="28"/>
        </w:rPr>
        <w:t>Существуют  противопоказания по применению хмели - сунели.</w:t>
      </w:r>
    </w:p>
    <w:p>
      <w:pPr>
        <w:pStyle w:val="Style18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ная смесь противопоказана в случае индивидуальной непереносимости к компонентам приправы. Увлекаться хмели-сунели не следует людям, у которых проблемы с печенью. Не рекомендуется употреблять приправу во время беременности.</w:t>
      </w:r>
    </w:p>
    <w:p>
      <w:pPr>
        <w:pStyle w:val="Style18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хмели-сунеси просто кладезь полезных веществ для человеческого организма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Trebuchet MS" w:hAnsi="Trebuchet MS" w:cs="Trebuchet MS"/>
          <w:color w:val="000000"/>
          <w:sz w:val="18"/>
          <w:szCs w:val="18"/>
        </w:rPr>
      </w:pPr>
      <w:r>
        <w:rPr>
          <w:rFonts w:cs="Trebuchet MS" w:ascii="Trebuchet MS" w:hAnsi="Trebuchet MS"/>
          <w:color w:val="000000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Trebuchet MS" w:hAnsi="Trebuchet MS" w:cs="Trebuchet MS"/>
          <w:color w:val="000000"/>
          <w:sz w:val="18"/>
          <w:szCs w:val="18"/>
        </w:rPr>
      </w:pPr>
      <w:r>
        <w:rPr>
          <w:rFonts w:cs="Trebuchet MS" w:ascii="Trebuchet MS" w:hAnsi="Trebuchet MS"/>
          <w:color w:val="000000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Trebuchet MS" w:hAnsi="Trebuchet MS" w:cs="Trebuchet MS"/>
          <w:color w:val="000000"/>
          <w:sz w:val="18"/>
          <w:szCs w:val="18"/>
        </w:rPr>
      </w:pPr>
      <w:r>
        <w:rPr>
          <w:rFonts w:cs="Trebuchet MS" w:ascii="Trebuchet MS" w:hAnsi="Trebuchet MS"/>
          <w:color w:val="000000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ЛАВА 2. Опытно – экспериментальная рабо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1. Органолептическое исследование приправы хмели – сунел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жде всего, следует понимать, что такое органолептическое исследовани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Органолептическое исследование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(от орган и греч. leptikos — склонный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ринимать, вбирающий) -  оценка качества продуктов с помощью органов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чув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Таблица. Результаты органолептических исследований образцов.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8"/>
        <w:gridCol w:w="2977"/>
        <w:gridCol w:w="212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ба хмели-сун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нород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тенсивность аромат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«Со всего света традиции вкус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от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я однородна, но иногда встречаются крупные част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ладает запах кардамон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«Эстетика вкус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чи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я имеет однородный состав из мелких част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+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уется запах лаврового листа и базили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«Приправыч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чичный с зеленоватым оттенк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я имеет однородный состав из мелких част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+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ладает запах шафрана</w:t>
            </w:r>
          </w:p>
        </w:tc>
      </w:tr>
      <w:tr>
        <w:trPr>
          <w:trHeight w:val="88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Kamis</w:t>
            </w:r>
            <w:r>
              <w:rPr>
                <w:rFonts w:cs="Times New Roman" w:ascii="Times New Roman" w:hAnsi="Times New Roman"/>
                <w:b/>
                <w:i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чи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и мелких однородных частиц встречается множество крупных част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уется запах чеснока </w:t>
            </w:r>
          </w:p>
        </w:tc>
      </w:tr>
      <w:tr>
        <w:trPr>
          <w:trHeight w:val="17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«Айди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чичный с зеленоватым оттенк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я имеет однородный состав из мелких част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+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ятный аромат, не выделяется запах какого-либо отдельного ингредиента</w:t>
            </w:r>
          </w:p>
        </w:tc>
      </w:tr>
      <w:tr>
        <w:trPr>
          <w:trHeight w:val="88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«Пять повар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чи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я однородна, но иногда встречаются крупные част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+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ладает запах базилика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+ - интенсивный аромат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+ + - очень интенсивный арома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омещении, где проводят органолептические испытания, не должно быть посторонних запахов. Горизонтальная поверхность рабочего стола должна быть равномерно освещена. Внешний вид и цвет пряности определяют визуально, помещая навеску на лист белой бумаги или в посуду белого цвета. При оценке внешнего вида оценивают однородность пряности, недостатком считается явная </w:t>
      </w:r>
      <w:r>
        <w:rPr>
          <w:rFonts w:cs="Times New Roman" w:ascii="Times New Roman" w:hAnsi="Times New Roman"/>
          <w:sz w:val="28"/>
          <w:szCs w:val="28"/>
        </w:rPr>
        <w:t xml:space="preserve">неравномерность помола или наличие комочков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определении цвета устанавливают различные отклонения от цвета, специфического для данной пряности. При оценке аромата определяют его натуральность и наличие посторонних запахов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вет хмели – сунели от горчичного до зеленовато – болотного. Аромат – приятный, возбуждающий аппетит. Кисловатый запах может свидетельствовать о нарушении состава или правил хранения продукт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органолептического исследования показал, что все образцы соответствуют внешним требования специи хмели – сунели. Среди имеющихся по однородности состава можно выделить следующие образцы: «Эстетика вкуса», «Приправыч» и «Айдиго». Не было образцов, в которых имелись бы комочки, посторонние веществ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ая из исследуемых специй, имела приятный, характерный для данной приправы  запах. Наиболее интенсивный аромат имеют образцы: «Эстетика вкуса», «Приправыч», «Айдиго», «Пять поваров». Среди образцов не было таких, у которых бы наблюдался кисловатый запах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е проделанной работы, можно сделать вывод, что при хранении исследуемых образцов специи хмели – сунели не были нарушены условия их хранения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еня стал удивительным тот факт, что одна и та же специя разных торговых марок может так сильно отличаться. Конечно, в состав каждой из них входили все необходимые ингредиенты, но  кроме них могли быть и другие составляющие, что отражалось на аромате. Т. е. каждая торговая марка отличалась от другой специфическим запахом, при этом характерный для хмели - сунели аромат чувствовался в каждом образц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результаты ещё более подпитывали мою идею сделать хмели – сунели своими руками. Было интересно, что у меня получится, какие различия или сходства я смогу увидеть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.2. Хмели – сунели  своими рукам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ие компоненты входят в состав приправы хмели-сунели известно, я подумал, что можно эту приправу сделать самому. Так как полный перечень 13 трав, входящих в состав хмели-сунели раздобыть трудно, я решил </w:t>
      </w:r>
      <w:r>
        <w:rPr>
          <w:rFonts w:cs="Times New Roman" w:ascii="Times New Roman" w:hAnsi="Times New Roman"/>
          <w:sz w:val="28"/>
          <w:szCs w:val="28"/>
        </w:rPr>
        <w:t>воспользоваться сокращённым рецептом.   В сокращённый состав входят только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азилик</w:t>
        </w:r>
      </w:hyperlink>
      <w:r>
        <w:rPr>
          <w:rFonts w:cs="Times New Roman" w:ascii="Times New Roman" w:hAnsi="Times New Roman"/>
          <w:sz w:val="28"/>
          <w:szCs w:val="28"/>
        </w:rPr>
        <w:t>, острый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расный перец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кроп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риандр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айоран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шафр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Данные специи можно приобрести в магазине, что я и сделал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вы берутся в равных частях, кроме красного перца (1—2 % от готовой смеси) и шафрана (до 0,1 %)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 эксперимент выполнял на кухне. Для этого взял все составляющие и поместил в отдельные миски. В небольшую пиалу положил: 1 ч. л. базилика, 1 ч. л. укропа, 1 ч. л. кориандра, 1 ч. л. майорана, добавил острый красный перец на кончике чайной ложки и шафрана на кончике ножа. Всё содержимое перемешал при помощи ложк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ная мною смесь имела похожую консистенцию и цвет, что и в готовой упаковке приправы хмели-сунели торговой марки «Приправыч». Запах также был приближён к образцу, но более насыщенный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выполнения данного эксперимента наблюдателем была моя мама. Кроме того,  необходимо было соблюдать технику безопасности. Это обуславливалось тем, что:</w:t>
      </w:r>
    </w:p>
    <w:p>
      <w:pPr>
        <w:pStyle w:val="Normal"/>
        <w:numPr>
          <w:ilvl w:val="1"/>
          <w:numId w:val="5"/>
        </w:numPr>
        <w:spacing w:lineRule="auto" w:line="240"/>
        <w:ind w:left="14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и имеют насыщенный запах, и важно было не вдохнуть чрезмерное их количество.</w:t>
      </w:r>
    </w:p>
    <w:p>
      <w:pPr>
        <w:pStyle w:val="Normal"/>
        <w:numPr>
          <w:ilvl w:val="1"/>
          <w:numId w:val="5"/>
        </w:numPr>
        <w:spacing w:lineRule="auto" w:line="240"/>
        <w:ind w:left="14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и трудно отстирываются от одежды (поэтому надел фартук).</w:t>
      </w:r>
    </w:p>
    <w:p>
      <w:pPr>
        <w:pStyle w:val="Normal"/>
        <w:numPr>
          <w:ilvl w:val="1"/>
          <w:numId w:val="5"/>
        </w:numPr>
        <w:spacing w:lineRule="auto" w:line="240"/>
        <w:ind w:left="14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эксперимента использовался нож, который является опасным столовым приборо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умав, что полученным опытом можно поделиться, решил показать ребятам в классе как в домашних условиях можно своими руками сделать специю хмели-сунели. Свой экперимент повторил на уроке технологии, предварительно рассказав своим одноклассникам полезные свойства данной спец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сле проделанной работы, сделал вывод, что приправу «Хмели-сунели» можно изготовить дома своими руками. Это не только интересно, но и полезно, так как её можно использовать при приготовлении домашних блюд.</w:t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3. Использование хмели – сунели в традиционных блюдах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и кулинарные эксперименты решил продолжить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описано раннее, специю хмели-сунели добавляют во многие блюда, так как она прекрасно сочетается со многими продуктами. Но я выбрал традиционное блюдо, которое без данной приправы истинные горцы считают невозможным. А именно харчо. Выбор мой был таким ещё и потому, что я не совсем представлял что же это за блюдо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рецепт взял из книги «Классика кулинарного жанра», он был таков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00 г. мяс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луковицы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-3 картофелины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-3 дольки чеснок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, 5 стакана рис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ст. ложки томата-пюре или 1 помидор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, 5 стакана кислых сли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чо мне помогала варить мама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ясо (взяли баранину) следовало обмыть и нарезать небольшими кусками, залить холодной водой и поставить варить. Появляющуюся пену снимали шумовкой. Через 1,5 – 2 часа положили в кастрюлю порезанный лук и картофель, толчёный чеснок, рис, кислые сливы, соль, специю хмели -сунели и варили ещё 30 минут. Томат-пюре слегка поджарили на масле и за 5 – 10 минут до окончания варки добавили в суп. Перед подачей на стол посыпали харчо мелко нарезанной зеленью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сделал вывод, что харчо – очень вкусный суп и готовить его не так трудно. Хмели-сунели действительно придаёт ему оригинальный вкус. Теперь харчо чаще будет появляться на нашем обеденном стол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Заключение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хмели - сунели – великолепная специя с богатейшей историей. За века ее использования накоплена роскошная коллекция рецептов блюд с ней на любой вкус, которая позволит разнообразить стол и удивить гостей прекрасным ароматом.  </w:t>
      </w:r>
      <w:r>
        <w:rPr>
          <w:rFonts w:cs="Times New Roman" w:ascii="Times New Roman" w:hAnsi="Times New Roman"/>
          <w:color w:val="000000"/>
          <w:sz w:val="28"/>
          <w:szCs w:val="28"/>
        </w:rPr>
        <w:t>Хмели-сунели приправа универсальная, а поэтому идеальна на кухн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учив литературу и Интернет, узнал, что состав специи хмели – сунели может быть полным, с множеством составляющих и сокращённым, но в нём должен быть обязательный минимум ингредиентов. А проделанное органолептическое исследование показало, что у разных торговых марок различные показатели могут отличаться. </w:t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вы, входящие в состав приправы, придают не только аромат и вкус, но и делают её очень полезной, так что хмели-сунели можно применять в лечебных целях. Ингредиенты этой специи обладают тонизирующими, потогонными, антигельминтными свойствами; защищают от инфекций, уничтожают вирусы и грибки; уменьшают последствия стресса, успокаивают нервную систему и снижают повышенное давление; снижают уровень «вредного» холестерина в крови. Они улучшают работу мозга и сердца, помогают справиться с раздражением, улучшают аппетит и пищеварение и пр. Таким образом, хмели-сунеси просто кладезь полезных веществ для человеческого организма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олученной информации, изготовил специю хмели – сунели самостоятельно в домашних условиях. Полученная приправа по своим органолептическим свойствам была похожа на образцы промышленного производства. 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воими знаниями и  опытом поделился со своими одноклассниками, рассказав о составе и полезных свойствах этой специи. Показал способ её изготовления на уроке технологии, предварительно рассказав о  применения хмели – сунели в кулинарии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ый рецепт блюд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торое без данной приправы истинные горцы считают невозможным, а именно харчо, приготовил для своей семьи. Оказалось, что хмели-сунели действительно придаёт ему оригинальный вкус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сле проделанной работы, сделал вывод, что цели своего исследования достиг, поставленные задачи выполнил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252525"/>
          <w:sz w:val="21"/>
          <w:szCs w:val="21"/>
        </w:rPr>
      </w:pPr>
      <w:r>
        <w:rPr>
          <w:rFonts w:cs="Arial" w:ascii="Arial" w:hAnsi="Arial"/>
          <w:color w:val="252525"/>
          <w:sz w:val="21"/>
          <w:szCs w:val="21"/>
        </w:rPr>
      </w:r>
    </w:p>
    <w:p>
      <w:pPr>
        <w:pStyle w:val="Style18"/>
        <w:shd w:fill="FFFFFF" w:val="clear"/>
        <w:spacing w:before="120" w:after="1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писок литературы</w:t>
      </w:r>
    </w:p>
    <w:p>
      <w:pPr>
        <w:pStyle w:val="Style18"/>
        <w:numPr>
          <w:ilvl w:val="0"/>
          <w:numId w:val="3"/>
        </w:numPr>
        <w:shd w:fill="FFFFFF" w:val="clear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Армянская кулинария. М.: Экономика, 1971.</w:t>
      </w:r>
    </w:p>
    <w:p>
      <w:pPr>
        <w:pStyle w:val="Normal"/>
        <w:numPr>
          <w:ilvl w:val="0"/>
          <w:numId w:val="3"/>
        </w:numPr>
        <w:spacing w:lineRule="auto" w:line="240" w:before="60" w:after="60"/>
        <w:jc w:val="both"/>
        <w:rPr/>
      </w:pP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акуленко, В.В.: Целительная сила витаминов и минералов. - Ростов н/Д: Феникс, 2005</w:t>
        </w:r>
      </w:hyperlink>
      <w:r>
        <w:rPr>
          <w:rFonts w:cs="Times New Roman" w:ascii="Times New Roman" w:hAnsi="Times New Roman"/>
          <w:color w:val="595959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60" w:after="60"/>
        <w:jc w:val="both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Воробьева Л. 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Кулинарные рецепты. М.: ВО «Агропромиздат», 1991.</w:t>
      </w:r>
    </w:p>
    <w:p>
      <w:pPr>
        <w:pStyle w:val="Normal"/>
        <w:numPr>
          <w:ilvl w:val="0"/>
          <w:numId w:val="3"/>
        </w:numPr>
        <w:spacing w:lineRule="auto" w:line="240" w:before="60" w:after="60"/>
        <w:jc w:val="both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ика кулинарного жанра. / Под общей редакцией Е. Хлебалиной. – М.: ОЛМА Медиа Групп, 2010.</w:t>
      </w:r>
    </w:p>
    <w:p>
      <w:pPr>
        <w:pStyle w:val="Normal"/>
        <w:numPr>
          <w:ilvl w:val="0"/>
          <w:numId w:val="3"/>
        </w:numPr>
        <w:spacing w:lineRule="auto" w:line="240" w:before="60" w:after="60"/>
        <w:jc w:val="both"/>
        <w:rPr/>
      </w:pP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злова С.Н.: Кулинарная характеристика блюд. - М.: Академия, 2011</w:t>
        </w:r>
      </w:hyperlink>
      <w:r>
        <w:rPr>
          <w:rFonts w:cs="Times New Roman" w:ascii="Times New Roman" w:hAnsi="Times New Roman"/>
          <w:color w:val="595959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60" w:after="60"/>
        <w:jc w:val="both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Реутович Т.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Кухня народов СССР. Мн.: Полымя, 1987.</w:t>
      </w:r>
    </w:p>
    <w:p>
      <w:pPr>
        <w:pStyle w:val="Normal"/>
        <w:numPr>
          <w:ilvl w:val="0"/>
          <w:numId w:val="3"/>
        </w:numPr>
        <w:spacing w:lineRule="auto" w:line="240" w:before="60" w:after="60"/>
        <w:jc w:val="both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ребышева Г. Большая кулинарная энциклопедия. – М.: ОЛМА – ПРЕСС, 2003.</w:t>
      </w:r>
    </w:p>
    <w:p>
      <w:pPr>
        <w:pStyle w:val="Normal"/>
        <w:numPr>
          <w:ilvl w:val="0"/>
          <w:numId w:val="3"/>
        </w:numPr>
        <w:spacing w:lineRule="auto" w:line="240" w:before="60" w:after="60"/>
        <w:jc w:val="both"/>
        <w:rPr>
          <w:rFonts w:ascii="Times New Roman" w:hAnsi="Times New Roman" w:cs="Times New Roman"/>
          <w:color w:val="595959"/>
          <w:sz w:val="28"/>
          <w:szCs w:val="28"/>
        </w:rPr>
      </w:pPr>
      <w:hyperlink r:id="rId29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</w:rPr>
          <w:t>Похлёбкин В. В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сё о пряностях. — М.: Пищ. пром-сть, 1975.</w:t>
      </w:r>
    </w:p>
    <w:p>
      <w:pPr>
        <w:pStyle w:val="Normal"/>
        <w:numPr>
          <w:ilvl w:val="0"/>
          <w:numId w:val="3"/>
        </w:numPr>
        <w:spacing w:lineRule="auto" w:line="240" w:before="60" w:after="60"/>
        <w:jc w:val="both"/>
        <w:rPr>
          <w:rFonts w:ascii="Times New Roman" w:hAnsi="Times New Roman" w:cs="Times New Roman"/>
          <w:color w:val="595959"/>
          <w:sz w:val="28"/>
          <w:szCs w:val="28"/>
        </w:rPr>
      </w:pP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хлебкин В.В.: Тайны хорошей кухни. - Новосибирск: Благовест : Витим, 1993</w:t>
        </w:r>
      </w:hyperlink>
      <w:r>
        <w:rPr>
          <w:rFonts w:cs="Times New Roman" w:ascii="Times New Roman" w:hAnsi="Times New Roman"/>
          <w:color w:val="595959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280" w:after="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Интернет - ресурсы</w:t>
      </w:r>
    </w:p>
    <w:p>
      <w:pPr>
        <w:pStyle w:val="Style18"/>
        <w:numPr>
          <w:ilvl w:val="0"/>
          <w:numId w:val="8"/>
        </w:numPr>
        <w:shd w:fill="FFFFFF" w:val="clear"/>
        <w:spacing w:before="120" w:after="120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omanadvice.ru/sostav-hmeli-suneli" \l "ixzz3wM4cVI8x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http://womanadvice.ru/sostav-hmeli-suneli#ixzz3wM4cVI8x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ru.wikipedia.org/wiki/%D0%A5%D0%BC%D0%B5%D0%BB%D0%B8-%D1%81%D1%83%D0%BD%D0%B5%D0%BB%D0%B8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  <w:hyperlink r:id="rId32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</w:rPr>
          <w:t>http://vkusnoblog.net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inflora.ru/directory/spices/hmeli-suneli.html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hyperlink r:id="rId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neboleem.net/hmeli-suneli.php</w:t>
        </w:r>
      </w:hyperlink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editsection">
    <w:name w:val="mw-editsection"/>
    <w:basedOn w:val="Style13"/>
    <w:qFormat/>
    <w:rPr/>
  </w:style>
  <w:style w:type="character" w:styleId="Mweditsectionbracket">
    <w:name w:val="mw-editsection-bracket"/>
    <w:basedOn w:val="Style13"/>
    <w:qFormat/>
    <w:rPr/>
  </w:style>
  <w:style w:type="character" w:styleId="Mweditsectiondivider">
    <w:name w:val="mw-editsection-divider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1;&#1072;&#1079;&#1080;&#1083;&#1080;&#1082;" TargetMode="External"/><Relationship Id="rId3" Type="http://schemas.openxmlformats.org/officeDocument/2006/relationships/hyperlink" Target="https://ru.wikipedia.org/wiki/&#1050;&#1088;&#1072;&#1089;&#1085;&#1099;&#1081;_&#1087;&#1077;&#1088;&#1077;&#1094;" TargetMode="External"/><Relationship Id="rId4" Type="http://schemas.openxmlformats.org/officeDocument/2006/relationships/hyperlink" Target="https://ru.wikipedia.org/wiki/&#1055;&#1077;&#1090;&#1088;&#1091;&#1096;&#1082;&#1072;_(&#1088;&#1072;&#1089;&#1090;&#1077;&#1085;&#1080;&#1077;)" TargetMode="External"/><Relationship Id="rId5" Type="http://schemas.openxmlformats.org/officeDocument/2006/relationships/hyperlink" Target="https://ru.wikipedia.org/wiki/&#1057;&#1077;&#1083;&#1100;&#1076;&#1077;&#1088;&#1077;&#1081;" TargetMode="External"/><Relationship Id="rId6" Type="http://schemas.openxmlformats.org/officeDocument/2006/relationships/hyperlink" Target="https://ru.wikipedia.org/wiki/&#1059;&#1082;&#1088;&#1086;&#1087;" TargetMode="External"/><Relationship Id="rId7" Type="http://schemas.openxmlformats.org/officeDocument/2006/relationships/hyperlink" Target="https://ru.wikipedia.org/wiki/&#1050;&#1086;&#1088;&#1080;&#1072;&#1085;&#1076;&#1088;" TargetMode="External"/><Relationship Id="rId8" Type="http://schemas.openxmlformats.org/officeDocument/2006/relationships/hyperlink" Target="https://ru.wikipedia.org/wiki/&#1051;&#1072;&#1074;&#1088;_&#1073;&#1083;&#1072;&#1075;&#1086;&#1088;&#1086;&#1076;&#1085;&#1099;&#1081;" TargetMode="External"/><Relationship Id="rId9" Type="http://schemas.openxmlformats.org/officeDocument/2006/relationships/hyperlink" Target="https://ru.wikipedia.org/wiki/&#1063;&#1072;&#1073;&#1077;&#1088;" TargetMode="External"/><Relationship Id="rId10" Type="http://schemas.openxmlformats.org/officeDocument/2006/relationships/hyperlink" Target="https://ru.wikipedia.org/wiki/&#1052;&#1103;&#1090;&#1072;" TargetMode="External"/><Relationship Id="rId11" Type="http://schemas.openxmlformats.org/officeDocument/2006/relationships/hyperlink" Target="https://ru.wikipedia.org/wiki/&#1052;&#1072;&#1081;&#1086;&#1088;&#1072;&#1085;" TargetMode="External"/><Relationship Id="rId12" Type="http://schemas.openxmlformats.org/officeDocument/2006/relationships/hyperlink" Target="https://ru.wikipedia.org/wiki/&#1055;&#1072;&#1078;&#1080;&#1090;&#1085;&#1080;&#1082;_&#1075;&#1086;&#1083;&#1091;&#1073;&#1086;&#1081;" TargetMode="External"/><Relationship Id="rId13" Type="http://schemas.openxmlformats.org/officeDocument/2006/relationships/hyperlink" Target="https://ru.wikipedia.org/wiki/&#1048;&#1089;&#1089;&#1086;&#1087;" TargetMode="External"/><Relationship Id="rId14" Type="http://schemas.openxmlformats.org/officeDocument/2006/relationships/hyperlink" Target="https://ru.wikipedia.org/wiki/&#1041;&#1072;&#1088;&#1093;&#1072;&#1090;&#1094;&#1099;" TargetMode="External"/><Relationship Id="rId15" Type="http://schemas.openxmlformats.org/officeDocument/2006/relationships/hyperlink" Target="https://ru.wikipedia.org/wiki/&#1041;&#1072;&#1079;&#1080;&#1083;&#1080;&#1082;" TargetMode="External"/><Relationship Id="rId16" Type="http://schemas.openxmlformats.org/officeDocument/2006/relationships/hyperlink" Target="https://ru.wikipedia.org/wiki/&#1050;&#1088;&#1072;&#1089;&#1085;&#1099;&#1081;_&#1087;&#1077;&#1088;&#1077;&#1094;" TargetMode="External"/><Relationship Id="rId17" Type="http://schemas.openxmlformats.org/officeDocument/2006/relationships/hyperlink" Target="https://ru.wikipedia.org/wiki/&#1059;&#1082;&#1088;&#1086;&#1087;" TargetMode="External"/><Relationship Id="rId18" Type="http://schemas.openxmlformats.org/officeDocument/2006/relationships/hyperlink" Target="https://ru.wikipedia.org/wiki/&#1050;&#1086;&#1088;&#1080;&#1072;&#1085;&#1076;&#1088;" TargetMode="External"/><Relationship Id="rId19" Type="http://schemas.openxmlformats.org/officeDocument/2006/relationships/hyperlink" Target="https://ru.wikipedia.org/wiki/&#1052;&#1072;&#1081;&#1086;&#1088;&#1072;&#1085;" TargetMode="External"/><Relationship Id="rId20" Type="http://schemas.openxmlformats.org/officeDocument/2006/relationships/hyperlink" Target="https://ru.wikipedia.org/wiki/&#1064;&#1072;&#1092;&#1088;&#1072;&#1085;_(&#1087;&#1088;&#1103;&#1085;&#1086;&#1089;&#1090;&#1100;)" TargetMode="External"/><Relationship Id="rId21" Type="http://schemas.openxmlformats.org/officeDocument/2006/relationships/hyperlink" Target="https://ru.wikipedia.org/wiki/&#1041;&#1072;&#1079;&#1080;&#1083;&#1080;&#1082;" TargetMode="External"/><Relationship Id="rId22" Type="http://schemas.openxmlformats.org/officeDocument/2006/relationships/hyperlink" Target="https://ru.wikipedia.org/wiki/&#1050;&#1088;&#1072;&#1089;&#1085;&#1099;&#1081;_&#1087;&#1077;&#1088;&#1077;&#1094;" TargetMode="External"/><Relationship Id="rId23" Type="http://schemas.openxmlformats.org/officeDocument/2006/relationships/hyperlink" Target="https://ru.wikipedia.org/wiki/&#1059;&#1082;&#1088;&#1086;&#1087;" TargetMode="External"/><Relationship Id="rId24" Type="http://schemas.openxmlformats.org/officeDocument/2006/relationships/hyperlink" Target="https://ru.wikipedia.org/wiki/&#1050;&#1086;&#1088;&#1080;&#1072;&#1085;&#1076;&#1088;" TargetMode="External"/><Relationship Id="rId25" Type="http://schemas.openxmlformats.org/officeDocument/2006/relationships/hyperlink" Target="https://ru.wikipedia.org/wiki/&#1052;&#1072;&#1081;&#1086;&#1088;&#1072;&#1085;" TargetMode="External"/><Relationship Id="rId26" Type="http://schemas.openxmlformats.org/officeDocument/2006/relationships/hyperlink" Target="https://ru.wikipedia.org/wiki/&#1064;&#1072;&#1092;&#1088;&#1072;&#1085;_(&#1087;&#1088;&#1103;&#1085;&#1086;&#1089;&#1090;&#1100;)" TargetMode="External"/><Relationship Id="rId27" Type="http://schemas.openxmlformats.org/officeDocument/2006/relationships/hyperlink" Target="http://2dip.ru/&#1089;&#1087;&#1080;&#1089;&#1086;&#1082;_&#1083;&#1080;&#1090;&#1077;&#1088;&#1072;&#1090;&#1091;&#1088;&#1099;/19004/" TargetMode="External"/><Relationship Id="rId28" Type="http://schemas.openxmlformats.org/officeDocument/2006/relationships/hyperlink" Target="http://2dip.ru/&#1089;&#1087;&#1080;&#1089;&#1086;&#1082;_&#1083;&#1080;&#1090;&#1077;&#1088;&#1072;&#1090;&#1091;&#1088;&#1099;/134414/" TargetMode="External"/><Relationship Id="rId29" Type="http://schemas.openxmlformats.org/officeDocument/2006/relationships/hyperlink" Target="https://ru.wikipedia.org/wiki/&#1055;&#1086;&#1093;&#1083;&#1105;&#1073;&#1082;&#1080;&#1085;,_&#1042;&#1080;&#1083;&#1100;&#1103;&#1084;_&#1042;&#1072;&#1089;&#1080;&#1083;&#1100;&#1077;&#1074;&#1080;&#1095;" TargetMode="External"/><Relationship Id="rId30" Type="http://schemas.openxmlformats.org/officeDocument/2006/relationships/hyperlink" Target="http://2dip.ru/&#1089;&#1087;&#1080;&#1089;&#1086;&#1082;_&#1083;&#1080;&#1090;&#1077;&#1088;&#1072;&#1090;&#1091;&#1088;&#1099;/110072/" TargetMode="External"/><Relationship Id="rId31" Type="http://schemas.openxmlformats.org/officeDocument/2006/relationships/hyperlink" Target="https://ru.wikipedia.org/wiki/&#1061;&#1084;&#1077;&#1083;&#1080;-&#1089;&#1091;&#1085;&#1077;&#1083;&#1080;" TargetMode="External"/><Relationship Id="rId32" Type="http://schemas.openxmlformats.org/officeDocument/2006/relationships/hyperlink" Target="http://vkusnoblog.net/" TargetMode="External"/><Relationship Id="rId33" Type="http://schemas.openxmlformats.org/officeDocument/2006/relationships/hyperlink" Target="http://www.neboleem.net/hmeli-suneli.php" TargetMode="Externa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6:15:00Z</dcterms:created>
  <dc:creator>Степан</dc:creator>
  <dc:description/>
  <cp:keywords/>
  <dc:language>en-US</dc:language>
  <cp:lastModifiedBy>Степан</cp:lastModifiedBy>
  <dcterms:modified xsi:type="dcterms:W3CDTF">2016-01-27T15:48:00Z</dcterms:modified>
  <cp:revision>13</cp:revision>
  <dc:subject/>
  <dc:title/>
</cp:coreProperties>
</file>